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-D Animated Adventure Game Soundtrack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PACE QUEST IV-ROGER WILCO &amp; THE TIME RIP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in Title The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osed by Mark Siebe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(c)1991 Sierra On-Lin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/XT/AT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cing Software capable of reading Type 1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and MT-32, MT-100, CM-32L, CM-64, or LA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U-401 compatibl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required for LAPC-1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MIDI File (SQ4_1.MID) was recorded directly from Sier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e Quest IV" adventure game.  In order to obtain the proper sound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, you must run the "INSTALL" program BEFORE loading this so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sequencing software.  Failure to do this will result in im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"INSTALL" program, type:  "INSTALL" [ENTER]  Follow the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Standard MIDI File format by Tom &amp; Dianne Lewandowsk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questions or comment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&amp; Dianne Lewan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5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onto, Wisconsin  54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