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ERRA ON-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D Animated Adventure Game Soundtrack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 MUSIC, in cooperation with Sierra On-Line, Inc., is p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the Sierra 3-D Animated Adventure Game Soundtrack Seri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ndard MIDI song files are all original scores,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both Sierra and Dynamix adventure and arcade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third-party arrang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ndtracks are currently only available for IBM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use with the Roland MT-32, MT-100, CM-32L, CM-64 and LAPC-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ynths.  Each soundtrack file require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bank, which is included.  Before playback of each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file, you must run the "INSTALL" program in order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sou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song files are not designed for sound modules or card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oland's SC-55, which can 'imitate' an MT-32.  The SC-55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vices can not accept the patch bank required for thes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 SIERRA SOUNDTRACK SPECIAL VERSIONS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selected SIERRA SOUNDTRACK MIDI files featur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playback system!  What does this mean?  Simply pu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wnloaded and unarchived the file, you need on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", and the song file will begin playback - automatically!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software is required!  As with all other SIERRA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se are self-extracting archives.  (You need on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 unarchive these files.)  Once extracted, typing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nsmit the necessary patch bank, then begin play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very SIERRA SOUNDTRACK song file is presented in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Type 1) format, including the "Special Version" releas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use each with most MIDI sequencers and playback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SIERRA.DOC text file that accompanies each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   (PC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BM PC/XT/AT, Tandy 1000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 for Special Vers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oland MT-32, MT-100, CM-32L, CM-64 or LA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PU-IPC, MPU-401 or compatible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required for the LAPC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quencing Software or MIDI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of reading Type 1 Standard MID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required for Special Version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ERRA ON-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D Animated Adventure Game Soundtrack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urrent as of Jul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= Indicates automatic "PLAY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 indicate Standard MIDI Files (.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Game                     So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--------------------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1_1           King's Quest I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1_2           King's Quest I           The Oak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1_3           King's Quest I           Flight Of The Co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4_1           King's Quest IV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4_2           King's Quest IV          Rosella's Orga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5_1           King's Quest V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5_2           King's Quest V          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5_3           King's Quest V           Madame Mush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5_4           King's Quest V           A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5_5           King's Quest V           Princess Cas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5_6           King's Quest V           Ending 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6_1           King's Quest VI          Main Titl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6_2           King's Quest VI          Beauty And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6_3           King's Quest VI          Black Widow V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6_4           King's Quest VI          'dem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6_5           King's Quest VI          Dance Of The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6_6           King's Quest VI          The Ferr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6_7           King's Quest VI          The Minit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6_8           King's Quest VI          Girl In The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_1            Colonel's Bequest        Main Titl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_2            Colonel's Bequest        The Player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_3            Colonel's Bequest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1_1           Space Quest I            Main Title/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1_2           Space Quest I            Ker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1_3           Space Quest I            The Data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1_4           Space Quest I            The Sk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1_5           Space Quest I            Ulenc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1_6           Space Quest I            The Blues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1_7           Space Quest I           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3_1           Space Quest III          Main Titl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3_2           Space Quest III          Robot Garbag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3_3           Space Quest III          Fester's World O'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3_4           Space Quest III          Monolith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3_5           Space Quest III          The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3_6         * Space Quest III          Closing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4_1           Space Quest IV           Main Titl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4_2           Space Quest IV           Planet X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4_3           Space Quest IV           Professor 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4_4           Space Quest IV           The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4_5           Space Quest IV           Radio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4_6           Space Quest IV           Closing 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4_7           Space Quest IV           Sea Monste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4_8           Space Quest IV           Our H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G1_1          Quest For Glory I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G1_2          Quest For Glory I        The Fair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G1_3        * Quest For Glory I        Closing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G2_1          Quest For Glory II       Introduc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G2_2          Quest For Glory II       Introduc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G2_3          Quest For Glory II       Wizard'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f Techn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G2_4          Quest For Glory II       Aziza's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G2_5          Quest For Glory II       Keapon La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G2_6          Quest For Glory II       The Carav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amp; Int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G2_7          Quest For Glory II       The Blue Par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G2_8          Quest For Glory II       The Astro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G2_9          Quest For Glory II       Ras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G2_10         Quest For Glory II       Honest Ali Fakir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urus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G3_1          Quest For Glory III      The Sav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G3_2          Quest For Glory III      The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G3_3          Quest For Glory III      The Welcom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G3_4          Quest For GLory III     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G3_5          Quest For Glory III      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G3_6          Quest For Glory III      Closing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I_1           Code-Name: Iceman        Main Titl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I_2           Code-Name: Iceman        The Chi Chi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I_3           Code-Name: Iceman        Stacy'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I_4           Code-Name: Iceman        The 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I_5           Code-Name: Iceman        Danc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I_6           Code-Name: Iceman       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I_7           Code-Name: Iceman        Ope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I_8           Code-Name: Iceman        Underwater C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I_9           Code-Name: Iceman        Code Name: Ice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I_10          Code-Name: Iceman        Anchor'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I_11          Code-Name: Iceman        The Mountain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"Iceman" T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I_12          Code-Name: Iceman        U.S.S. Black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QC_1           Conquests Of Camelot     Main Titl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QC_2           Conquests Of Camelot     Introduction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1_1        * Leisure Suit Larry I     For Your Thigh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1_2          Leisure Suit Larry I     Lost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2_1          Leisure Suit Larry II    Evil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2_2          Leisure Suit Larry II    The Dat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2_3          Leisure Suit Larry II    The Lucky Life Lotter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2_4          Leisure Suit Larry II    Larry &amp; Kalalau's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3_1          Leisure Suit Larry III   For Your Thigh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3_2          Leisure Suit Larry III   Nontoonyt Island So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Girl In The Binoc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3_3          Leisure Suit Larry III   Tawni At Th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3_4        * Leisure Suit Larry III   Love Theme From LS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3_5          Leisure Suit Larry III   The River Log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3_6          Leisure Suit Larry III   Cheri 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3_7          Leisure Suit Larry III   The Incredible D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3_8          Leisure Suit Larry III   Chip n' Da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3_9          Leisure Suit Larry III   The Bamboo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3_10         Leisure Suit Larry III   Dance Of The Ferral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3_11         Leisure Suit Larry III   Sierr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5_1          Leisure Suit Larry 5     For Your Thigh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5_2        * Leisure Suit Larry 5     Hard Disk Cafe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5_3          Leisure Suit Larry 5     Hard Disk Cafe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5_4          Leisure Suit Larry 5     Hard Disk Cafe (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5_5          Leisure Suit Larry 5     K-Rap Radio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5_6          Leisure Suit Larry 5     K-Rap Radio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5_7          Leisure Suit Larry 5     K-Rap Radio (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5_8          Leisure Suit Larry 5     A Studio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5_9          Leisure Suit Larry 5     Tramp Casino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5_10         Leisure Suit Larry 5     Tramp Casino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5_11         Leisure Suit Larry 5     On The Board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5_12         Leisure Suit Larry 5     The Shi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5_13         Leisure Suit Larry 5     Closing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5_14         Leisure Suit Larry 5     Whoz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6_1          Leisure Suit Larry 6     The Larry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6_1B         Leisure Suit Larry 6     Big Band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6_2          Leisure Suit Larry 6     Air For Your G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6_3          Leisure Suit Larry 6     Shock Your Bo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6_4          Leisure Suit Larry 6     2 Rump 2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6_5          Leisure Suit Larry 6     Un Noche en D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6_6          Leisure Suit Larry 6     Spanish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6_7        * Leisure Suit Larry 6     Cell Block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1_1         * Police Quest I           Main Title Theme/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1_2         * Police Quest I           Patrolling Ly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1_3         * Police Quest I           Caffiene Ca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1_4         * Police Quest I           Hoffman's 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1_5         * Police Quest I           The Blu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1_6         * Police Quest I           Hotel Delphoria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1_7         * Police Quest I           Marie Wilk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1_8         * Police Quest I           The Pe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1_9         * Police Quest I          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2_1           Police Quest II          Main Titl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2_2           Police Quest II          Arn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Q2_3           Police Quest II          The Abduction Of Sw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eek's 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2_4           Police Quest II          Lytton City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2_5           Police Quest II          Under Ste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2_6           Police Quest II          Closing 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2_7         * Police Quest II          The Rev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2_8         * Police Quest II          Oak Tree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3_1         * Police Quest III         Main Titl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3_2         * Police Quest III         Orpheus H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3_3         * Police Quest III         Marie'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3_4         * Police Quest III         Pa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3_5         * Police Quest III         In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3_6         * Police Quest III         Mr. Stumps (The Ja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3_7         * Police Quest III         The Old Nugget Sa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3_8         * Police Quest III         Dr. A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3_9         * Police Quest III         The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3_10        * Police Quest III        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3_11        * Police Quest III         Sacrificia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3_12        * Police Quest III         Leon, The Cor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P_1          Silpheed                 Main Titl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P_2          Silpheed                 Level 1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P_3          Silpheed                 Level 4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P_4          Silpheed                 Closing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L7_1          Stellar-7                Main Titl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G1_1          Hoyle's Book Of Games    Main Title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C_1         * Heart Of China           Main Titl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roduction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_2           Heart Of China           Katm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_3           Heart Of China           Walallamallajan 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_4           Heart Of China           Ama's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_5           Heart Of China           The Orien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_6           Heart Of China           The Orient Express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_7           Heart Of China          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_1          Rise Of The Dragon       Main Titl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_2          Rise Of The Dragon       The Pleasure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_3          Rise Of The Dragon       William &amp; Karyn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_4          Rise Of The Dragon       The Death Of Len 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_1            Adv. Of Willy Beamish    Main Titl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_2            Adv. Of Willy Beamish    Carbunkle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_3            Adv. Of Willy Beamish    The B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_4            Adv. Of Willy Beamish    The Beamish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A_1          Nova-9                   Main Title/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3_1D          Police Quest III         Main Title/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FOR USING THE SIERRA SOUNDTRAC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btain the proper sounds during playback,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" program BEFORE loading each song file into your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MIDI File Player.  Failure to do thi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playback of the so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"INSTALL" program, type:  "INSTALL"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PLAYBACK OF SIERRA SOUNDTR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"install" the necessary patch ban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song file by typ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LOAD  &lt;BANKNAME&gt;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tch bank files appear with the extension "M32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cessary to type the extension when using the BAN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.  The "BANKLOAD.EXE" and "MT32.CFG" file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rectory.  (Patch banks are in "Dr.T"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SIERRA SOUNDTRACK SPECIA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ERRA SOUNDTRACK SERIES song files contain Kevin Weiner's "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Player Utility.  "PLAY" is a copyrighted shar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FM Software.  If you wish to continue using "PL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a $35 fee is requested.  To register 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vin 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13 Sp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hlehem, PA  18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HE STANDARD MID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ERRA SOUNDTRACK files were converted to Standar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y Tom &amp; Dianne Lewandowski, using Voyetra Technolog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quencer Plus Gold" software sequencer.  Address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m and Dianne Lewand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5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onto, Wisconsin  54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