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ackO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WRac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WRackO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ackO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ackO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ackO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ackO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ackO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ckO, whether they be commercial vendors, user group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ckO for use in catalogs or newsletters listing o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.  Please identify the image in some way as being from WRac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WRackO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strategy game that is ea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WRa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 to register and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71075,3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Fixed HLP file to show the registration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Bug f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