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PAGINATE, READINIT, and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ADY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SPLITREC are excluded</w:t>
      </w:r>
    </w:p>
    <w:p>
      <w:pPr>
        <w:pStyle w:val="PreformattedText"/>
        <w:bidi w:val="0"/>
        <w:jc w:val="left"/>
        <w:rPr/>
      </w:pPr>
      <w:r>
        <w:rPr/>
        <w:t>from the commercial-packaging restriction.  These programs are owned by the</w:t>
      </w:r>
    </w:p>
    <w:p>
      <w:pPr>
        <w:pStyle w:val="PreformattedText"/>
        <w:bidi w:val="0"/>
        <w:jc w:val="left"/>
        <w:rPr/>
      </w:pPr>
      <w:r>
        <w:rPr/>
        <w:t>U.S. 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PAGINATE, READINIT, or READMAKE files in commercial packages</w:t>
      </w:r>
    </w:p>
    <w:p>
      <w:pPr>
        <w:pStyle w:val="PreformattedText"/>
        <w:bidi w:val="0"/>
        <w:jc w:val="left"/>
        <w:rPr/>
      </w:pPr>
      <w:r>
        <w:rPr/>
        <w:t>other than shareware/freeware collections must pay a $50 registration fee to</w:t>
      </w:r>
    </w:p>
    <w:p>
      <w:pPr>
        <w:pStyle w:val="PreformattedText"/>
        <w:bidi w:val="0"/>
        <w:jc w:val="left"/>
        <w:rPr/>
      </w:pPr>
      <w:r>
        <w:rPr/>
        <w:t>"Wayne Software" at the following address.  READMAKE-created files are also</w:t>
      </w:r>
    </w:p>
    <w:p>
      <w:pPr>
        <w:pStyle w:val="PreformattedText"/>
        <w:bidi w:val="0"/>
        <w:jc w:val="left"/>
        <w:rPr/>
      </w:pPr>
      <w:r>
        <w:rPr/>
        <w:t>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oak.oakland.edu and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a year old,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the ftp site</w:t>
      </w:r>
    </w:p>
    <w:p>
      <w:pPr>
        <w:pStyle w:val="PreformattedText"/>
        <w:bidi w:val="0"/>
        <w:jc w:val="left"/>
        <w:rPr/>
      </w:pPr>
      <w:r>
        <w:rPr/>
        <w:t>for an update.  Alternatively, send $10 made out to "Wayne Software" to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(temporary) site:  Beginning in June 1995, I began posting the</w:t>
      </w:r>
    </w:p>
    <w:p>
      <w:pPr>
        <w:pStyle w:val="PreformattedText"/>
        <w:bidi w:val="0"/>
        <w:jc w:val="left"/>
        <w:rPr/>
      </w:pPr>
      <w:r>
        <w:rPr/>
        <w:t>current versions of everything on the anonymous ftp site ftp.cu.nih.gov.  Check</w:t>
      </w:r>
    </w:p>
    <w:p>
      <w:pPr>
        <w:pStyle w:val="PreformattedText"/>
        <w:bidi w:val="0"/>
        <w:jc w:val="left"/>
        <w:rPr/>
      </w:pPr>
      <w:r>
        <w:rPr/>
        <w:t>under the directory BGUTHRIE.  Note that note all FTP clients (or even Web</w:t>
      </w:r>
    </w:p>
    <w:p>
      <w:pPr>
        <w:pStyle w:val="PreformattedText"/>
        <w:bidi w:val="0"/>
        <w:jc w:val="left"/>
        <w:rPr/>
      </w:pPr>
      <w:r>
        <w:rPr/>
        <w:t>clients) can handle NIH's simulation of an FTP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imtel archives will have the official versions, the NIH site will</w:t>
      </w:r>
    </w:p>
    <w:p>
      <w:pPr>
        <w:pStyle w:val="PreformattedText"/>
        <w:bidi w:val="0"/>
        <w:jc w:val="left"/>
        <w:rPr/>
      </w:pPr>
      <w:r>
        <w:rPr/>
        <w:t>have the absolute most current version (which may still be in beta).  There</w:t>
      </w:r>
    </w:p>
    <w:p>
      <w:pPr>
        <w:pStyle w:val="PreformattedText"/>
        <w:bidi w:val="0"/>
        <w:jc w:val="left"/>
        <w:rPr/>
      </w:pPr>
      <w:r>
        <w:rPr/>
        <w:t>won't be any significant differences between the Simtel versions and the NIH</w:t>
      </w:r>
    </w:p>
    <w:p>
      <w:pPr>
        <w:pStyle w:val="PreformattedText"/>
        <w:bidi w:val="0"/>
        <w:jc w:val="left"/>
        <w:rPr/>
      </w:pPr>
      <w:r>
        <w:rPr/>
        <w:t>versions; the NIH versions will just have some minor tweeking differences.  The</w:t>
      </w:r>
    </w:p>
    <w:p>
      <w:pPr>
        <w:pStyle w:val="PreformattedText"/>
        <w:bidi w:val="0"/>
        <w:jc w:val="left"/>
        <w:rPr/>
      </w:pPr>
      <w:r>
        <w:rPr/>
        <w:t>NIH site may not be available to me in the long-term whereas the Simtel site</w:t>
      </w:r>
    </w:p>
    <w:p>
      <w:pPr>
        <w:pStyle w:val="PreformattedText"/>
        <w:bidi w:val="0"/>
        <w:jc w:val="left"/>
        <w:rPr/>
      </w:pPr>
      <w:r>
        <w:rPr/>
        <w:t>will be; if you don't find a BGUTHRIE subdirectory at ftp.cu.nih.gov, give up on</w:t>
      </w:r>
    </w:p>
    <w:p>
      <w:pPr>
        <w:pStyle w:val="PreformattedText"/>
        <w:bidi w:val="0"/>
        <w:jc w:val="left"/>
        <w:rPr/>
      </w:pPr>
      <w:r>
        <w:rPr/>
        <w:t>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is documented below.  In addition,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September 1995 (509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9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09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05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and SPLITREC.EXE:  Converts between data formats:  FROM dBase,</w:t>
      </w:r>
    </w:p>
    <w:p>
      <w:pPr>
        <w:pStyle w:val="PreformattedText"/>
        <w:bidi w:val="0"/>
        <w:jc w:val="left"/>
        <w:rPr/>
      </w:pPr>
      <w:r>
        <w:rPr/>
        <w:t>ASCII-delimited (typically commas between fields and quotes around strings), and</w:t>
      </w:r>
    </w:p>
    <w:p>
      <w:pPr>
        <w:pStyle w:val="PreformattedText"/>
        <w:bidi w:val="0"/>
        <w:jc w:val="left"/>
        <w:rPr/>
      </w:pPr>
      <w:r>
        <w:rPr/>
        <w:t>fixed field TO Lotus WKS, ASCII-delimited, dBase, and fixed field.  Additional</w:t>
      </w:r>
    </w:p>
    <w:p>
      <w:pPr>
        <w:pStyle w:val="PreformattedText"/>
        <w:bidi w:val="0"/>
        <w:jc w:val="left"/>
        <w:rPr/>
      </w:pPr>
      <w:r>
        <w:rPr/>
        <w:t>SPLITREC program is primarily intended for handling mainframe-derived data sets</w:t>
      </w:r>
    </w:p>
    <w:p>
      <w:pPr>
        <w:pStyle w:val="PreformattedText"/>
        <w:bidi w:val="0"/>
        <w:jc w:val="left"/>
        <w:rPr/>
      </w:pPr>
      <w:r>
        <w:rPr/>
        <w:t>(which don't use CR/LF to indicate records), typically copied to the PC from a</w:t>
      </w:r>
    </w:p>
    <w:p>
      <w:pPr>
        <w:pStyle w:val="PreformattedText"/>
        <w:bidi w:val="0"/>
        <w:jc w:val="left"/>
        <w:rPr/>
      </w:pPr>
      <w:r>
        <w:rPr/>
        <w:t>tape; splits up the logical records into phys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407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07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advance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09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Is frequently used by</w:t>
      </w:r>
    </w:p>
    <w:p>
      <w:pPr>
        <w:pStyle w:val="PreformattedText"/>
        <w:bidi w:val="0"/>
        <w:jc w:val="left"/>
        <w:rPr/>
      </w:pP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05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06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03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407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411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"FORTUNE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Lets you do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their extensions</w:t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7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in conjunction to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for files and retrieve the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07.zip    Paginates text (headers, indexes, sor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Reformats text files with imbedded formatting codes.  Handles</w:t>
      </w:r>
    </w:p>
    <w:p>
      <w:pPr>
        <w:pStyle w:val="PreformattedText"/>
        <w:bidi w:val="0"/>
        <w:jc w:val="left"/>
        <w:rPr/>
      </w:pPr>
      <w:r>
        <w:rPr/>
        <w:t>things like titles, footers, indexes, alignment, justification, multicolumn</w:t>
      </w:r>
    </w:p>
    <w:p>
      <w:pPr>
        <w:pStyle w:val="PreformattedText"/>
        <w:bidi w:val="0"/>
        <w:jc w:val="left"/>
        <w:rPr/>
      </w:pPr>
      <w:r>
        <w:rPr/>
        <w:t>listings, etc.  Also provides support for imbedding tabular data in</w:t>
      </w:r>
    </w:p>
    <w:p>
      <w:pPr>
        <w:pStyle w:val="PreformattedText"/>
        <w:bidi w:val="0"/>
        <w:jc w:val="left"/>
        <w:rPr/>
      </w:pPr>
      <w:r>
        <w:rPr/>
        <w:t>ASCII-delimited or dBase formats which can be imbedded and/or sorted in you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Text file browsing</w:t>
      </w:r>
    </w:p>
    <w:p>
      <w:pPr>
        <w:pStyle w:val="PreformattedText"/>
        <w:bidi w:val="0"/>
        <w:jc w:val="left"/>
        <w:rPr/>
      </w:pPr>
      <w:r>
        <w:rPr/>
        <w:t>utilities.  READ--Supports marking, copying text, reading Unix and Mac text</w:t>
      </w:r>
    </w:p>
    <w:p>
      <w:pPr>
        <w:pStyle w:val="PreformattedText"/>
        <w:bidi w:val="0"/>
        <w:jc w:val="left"/>
        <w:rPr/>
      </w:pPr>
      <w:r>
        <w:rPr/>
        <w:t>files, etc.  Handles with files of 16,000 lines or less (approx 800,000 bytes).</w:t>
      </w:r>
    </w:p>
    <w:p>
      <w:pPr>
        <w:pStyle w:val="PreformattedText"/>
        <w:bidi w:val="0"/>
        <w:jc w:val="left"/>
        <w:rPr/>
      </w:pPr>
      <w:r>
        <w:rPr/>
        <w:t>READY--truncates or wraps lines over 80 characters in length but handles files</w:t>
      </w:r>
    </w:p>
    <w:p>
      <w:pPr>
        <w:pStyle w:val="PreformattedText"/>
        <w:bidi w:val="0"/>
        <w:jc w:val="left"/>
        <w:rPr/>
      </w:pPr>
      <w:r>
        <w:rPr/>
        <w:t>of an unlimited number of lines.  READMAKE--Takes an ASCII-text file and makes</w:t>
      </w:r>
    </w:p>
    <w:p>
      <w:pPr>
        <w:pStyle w:val="PreformattedText"/>
        <w:bidi w:val="0"/>
        <w:jc w:val="left"/>
        <w:rPr/>
      </w:pPr>
      <w:r>
        <w:rPr/>
        <w:t>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-zoids... 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and processed large</w:t>
      </w:r>
    </w:p>
    <w:p>
      <w:pPr>
        <w:pStyle w:val="PreformattedText"/>
        <w:bidi w:val="0"/>
        <w:jc w:val="left"/>
        <w:rPr/>
      </w:pPr>
      <w:r>
        <w:rPr/>
        <w:t>uuencoded files via e-mail (which probably precludes AOL, CompuServe, or Prodigy</w:t>
      </w:r>
    </w:p>
    <w:p>
      <w:pPr>
        <w:pStyle w:val="PreformattedText"/>
        <w:bidi w:val="0"/>
        <w:jc w:val="left"/>
        <w:rPr/>
      </w:pPr>
      <w:r>
        <w:rPr/>
        <w:t>subscribers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mak@riskinc.com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ATES:          malcomx@ecs.fullerton.edu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COMP:        jgearhar@tuba.aix.calpoly.edu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ILL:           pstoffel@zorro.ruca.ua.ac.be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ceriosola@poltc7.polito.it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  <w:t>READ:           billy_rudock@notes.seag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a number of bugs related to being in non-page (/-P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de screen color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odified program so Alt-xxx keys work for searching just in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arch for non-ASCII characters.  Fixed som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short (1 character or less) strings in reverse.  Fix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-up that happened when you asked for "next" search and there wa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o search for yet.  Allowed the program to read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(used to bring up /?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 (e.g. only read the first 100 lin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AFTERP=string and /AFTERF=string options.  Fixed a bug when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xt" search when no previous search was specified.  Fixed bug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finding the text i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Now allow the *.INI files to be combined into one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blocks.  This lets you avoid having multiple *.INI files al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They also all recognize a SET BG=filespec environmental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ets you define the *.INI file once and b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that allowed &amp;Hxx codes:  Changed the way that thes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by the programs.  The subroutine's a little more efficie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ubroutine now figures that the hex codes end with the first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that don't match the list of valid hex codes.  So "&amp;H00G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the first four characters as being \000 and then "Go"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 In keeping with the older version, the first space after a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ll be dropped by the routine (presumed to be a delimiter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any occurence of "&amp;H" will disappear from your strin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amp;\072 or something if you really need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Kept running into system maximums with the program so switched 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 files to store file members.  As a result, can handle archiv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but it's slower.  Added sorting option for path plus file name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specify a filter so only members with certai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member names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imbedded decimal code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imarily of use if you want multi-line items to be displaye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used to alter the color of the line within the line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example in the documentation using this technique to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appy) little US flag for patriotic events.  Added the ability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repeat each month such as "XX/10/XX Mortgage 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Program was ignoring /ATTR=xxx requests.  Modified program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tailed summary report shows up on the screen (not just in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Also added support for *.INI files.  (The whole time I was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I was reminded of the fact that I had dropped this program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ears ago because I didn't think anyone would find a use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Lots of debugging done.  Changed ISAMFIND so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for more search words if none provided.  Fixed a probl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running correctly if you didn't have EMS.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.EXE to the ZIP file and switched it to be the default text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well with the fact that READY supports text highlighting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 required that the /READ and /-READ parameters be dropped;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VIEW option have been ad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Didn't work if you didn't have EMS.  Also fixed a probl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an overflow stack error if you ra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MAKE:  Made it so you could leave off color settings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them you want to change.  For example, "/COLOR=150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text color but leave the other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:  Fixed a bug which sometimes gave you "permission denied"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tab expansion.  For long lines, added /TRUNCATE, /SPLIT, /WRA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INDENT=n options.  Added ability to highlight up to 10 words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.  Added ability to Ctrl-PgUp/Ctrl-PgDn among up to 100 doc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/COLOR=nnn etc, /PORT=port, /Iinitfile, /-I, /MON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LOR parms.  READY defaults to reading the READ.INI file (if present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gnores any parameters READY doesn't directly support.  Similarly,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ADMAKE *.INI files can include READY-specific parameters and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by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Started posting in BGUTHRIE subdirectory on ftp.cu.nih.go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te may not be permanently accessib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LETTER and /-LET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:  Added option of reading the first line of the fil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/HTML and /-HTML commands to remove imbedded HTM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Tossed in READY text-file viewer too.  Also free.  Similar to READ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by rewriting the file to your hard disk.  This is a disk ho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 files of an unlimited line count.  Truncates any lin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haracters in length.  You might not see this program in t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but I kind of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division by zero errors when using /CLUST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upport for @flist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Changed program so that Find brings up text about two line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ound text.  The also affects READMAKE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ISAMFIND/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