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RQ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utility: Convert SPEED READ "save files" to pseud-QW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ware, copyright (c) June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Q converts SPEED READ "save files" to pseud-QWK file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-QWK files lack a few important files, but will contain a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valid enough for scanning by CPT (my "Conferenc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"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RQ &lt;SPEED "save file(s)"&gt;  (DOS wildcards are per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RQ startrek.txt         (creates "STARTREK.SR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SPEED "save file" is any plain text file created by SPEED 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 mess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resulting QWK will have the same filename as the "save file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file extension of ".SRQ".  If SRQ encounter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by the same name, it will abort rather than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SPEED "save file" should NOT have messages from more than o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MESSAGES.DAT file might contain contradic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multiple conferences are included in a "save file"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sequentially, (conference 0 followed by conference 1, etc.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ggestion is not im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essages are limited to about 60k, longer messag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o make the SRQ pseud-QWK files *true* QWK files, a CONTRO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ame BBS as the messages must be added to the archive,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DX files *may* have to be created and added before some r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read the QWK.  SLMR v2.1a can create .NDX file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RQ.CFG is provided to allow the user to define a file compress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PKZIP v2.04g, or to alter the default switches of "-# -m"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with any standard text editor.  If it is used, SRQ.CF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 in the same directory as SRQ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rror messages are self-explanatory, but "#4" might be conf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PEED uses a 79-character-long row of equal signs (=) to delimit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messages.  If SRQ encounters a message delimiter in the *body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, SRQ will abort, and provide the approximat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unexpected delimiter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x the "save file", alter the inappropriately placed delimi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RQ will ignore it.  (Either modify or delete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delete the incomplete "MESSAGES.DAT" file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: 1995/02/17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: 1995/02/22.  Fixed mixup of message private read/unread status.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: 1995/02/24.  Now discards trailing whitespace on lines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minor tweaks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: 1995/06/04.  Now updated to ignore a header field in the SPE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, which changed from "Recvd" to "Reply"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 2.0 beta development process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