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ue Wave Offline Mail Reader/386,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5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e Blue Wave Offline Mail Reader/386, v2.20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offline mail reader available for 32-bit DOS system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 contains instructions for installing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ine Mail Reader/386 for the first time, and for doing a '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'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ese instructions carefully.  Following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will help to insure that you install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special note for our friends who use speech synthes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ftware for screen reading;  when loading INST386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AVE386.EXE, add a "/s" command line paramet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386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ut the installation program into a mode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your speech software.  We are sorry that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e use of Blue Wave/386 with speech softwar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why Blue Wave/386 probably will not wor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action can be found in the file BWAVE386.DOC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BWAVE386.INS and INST386.EXE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ype "INST386" at the DOS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The installation program will ask you for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would like the mail reader installed.  Typ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press &lt;Enter&gt;.  If this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gram will automatically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After a directory name has been entered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creen which allows you to select the components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you would like to install.  ALL of these item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Yes", since you have never installed the mail read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After the installation program has unpacked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you will be told to change to the mail reade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type "BWAVE386" (again, without the quotes)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the installation program has done its job, and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load the actual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You may delete BWAVE386.INS and INST386.EXE aft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ompleted.  They are not used by the mail read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emporary installation files.  However, you should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W22_386.ZIP in case you want or need to reinsta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You may want to scan the next section of this file, as i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ach of the files unpacked by the installation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 INSTALLATIONS AN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losed installation program (INST386.EXE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install items from the mail reader's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ively unpack only certain files, load INST386, select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r Partial Installation", and a directory n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he files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giving the directory where you want the r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, you have the opportunity to select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ed.  Below is a listing of which files will be unpa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groups are select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(progra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386.EXE            The main reader program.  Withou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ll not get very far!  BWAVE386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OS 32-bit version of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386.VMC            A sample "Virtual Memory Control"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rolling the way DOS4GW.EXE handl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your system.  This i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4GW.EXE              The reader requires that this file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same* directory as BWAVE386.EXE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on your system PAT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ure of what the "system PATH", i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ry.  Just leave it in the mail 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3.COM                The message editor distributed wit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ve/386.  You are free to use you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386.DOC            The main read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DOOR.DOC              Documentation for using The Blue Wav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3.DOC                Documentation for the message ed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ed with Blue Wave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SITE.220            A text file containing a list of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tested The Blue 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.220            A listing of many of the new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Blue Wave Offline Mail Read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12 and v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.HLP               The file which contains all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 for the mail read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pack this fil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&lt;F1&gt; for help with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ll definitely *want* to unp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AUS            Text files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AUS             for purchasing the mail reader in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Zealand, and nearby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BW             Text files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BW              for purchasing the mail reade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world, including the US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Euro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/Tagline/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KEY             A sample keyword list file,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key words and phrases 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TAG             A sample tagline file, which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s to follow in building your own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!.000            A sample Blue Wave-formatted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nd OS/2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386.ICO            An icon that you can use fo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Manager or 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