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---- x = fixed or done. w = working on it. ? =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- ? = bug not found/tested. - = bug found/tested. + = new/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headerattrs &lt;yes/no&gt;  (yes). + on/off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-updated blocks in header in wid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't change To: heade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delete msg in pcboard causes f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some areas not scanned at startup. scans fine manually. hud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imes ctrl-s shows nothing and stop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xitmsg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zoo: different outbound for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uish: with replylink direct, reply uses first link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otemargin works differently in std. quote and ie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reareplydirect, the "@moved" token should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.only alpha enters infinite loop when there i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m pulldown menus won't accep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xpected deleted squish msg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tearline --- UNREG UNREG. related to empty tear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template filename sometimes used as origin in 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ip stylecodes chars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tylecode: #invers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cument search st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v7flagmap &lt;flag&gt; &lt;16-bi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v7modemmap &lt;modemflag&gt; &lt;8-bi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qaddrmap &lt;fromaddr&gt; &lt;to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 future: tables convert only to/from iso dis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indicator desirable during sou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p850 tables: 850_iqp.chs, 850_mne.chs, mne_850.es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bmpc&lt;-&gt;cp850 tables: ibm_850.chs, 850_ibm.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&lt;import&gt; &lt;codepage&gt; &lt;local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(switch codepage (DosSetCp/INT21,AX=6602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qwkoptions maxlines=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rmfile in groups. allow @loadlanguage in .c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llowup-to: poster (reply via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www browser for URL's ("http://" and "ftp:/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xlatcharset/xlates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soup2sq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list command to go to next/prev marke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idisaddress &lt;yes/no&gt; (no). scan msgid for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uch semaphore prompt. mostly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ossposting should use content of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uld check all paths/filenames during cf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ump to first area with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100% correct replylinking in jam and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ternet: "to: all" - get "from:" from reply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column dividing lines back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@tmpfile for spel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steal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externutilmenu: externutil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e: ctrl-up/down: scroll without mov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zonegating (joe rin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should find multiple frq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dson size warning screen with ex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ward/copy etc. should not reset searchf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aphore exportlist needs to be mtas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rbon copies to internet address should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should turn off with ctrl/alt/shift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Support / S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: support multiple repl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replylinker for message-id/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upoptions: msgid/nomsgid. about msgid&lt;&gt;message-i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uprfcexcl &lt;rfc headers to exclu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native replylinkers, full and reply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ylinking based on subject, msgid or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define non-jam msgbase hdr fields to jam-sty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dson: redefine hdr.timesread or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zycom: redefine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quish: redefine hdr.replies[9]+MSGREPLYNEX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do: redefine hdr.timesread or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board: not possible to redefine anything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Mail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afe scan: if hash/crc matches, check actua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m scan of *.msg and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ded pm scan in other parts than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box/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lit CFG into parts like Reader, Area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er object, AreaList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ultiple bookmarks with GTa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lang system, saves in main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lang system: number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aragraph/lin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tain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incremental rescan/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ative speed-optimized copy/move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spmsg function, reader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64k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fg [section]'s and section.keyw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key cfg: &lt;cmd&gt; &lt;key&gt; instead of &lt;key&gt; &lt;cm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macro, editmacro, readmacr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lookup object. prepare for v7/f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full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l block funcs, incl. colum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wokeys (^k^b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xt-key-is-liter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to work on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 numlock/caps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area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msg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statuslin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(was: oldsubj) when entering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-to-userlist (phone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ressmacr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 setup menu for manually adding new areas. (echoid from ARE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excl etc. should accept @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excl etc. should work like group memb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file con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file wmail 3.x (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listontop &lt;echoid&gt;, arealistsort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rename &lt;old&gt; &lt;new&gt; ["desc"] [(attr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-translate internet addr to real name via privat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of mailer semaphores (incl. fdinsess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from arealist (and other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se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 to write msgs to a file *without* the head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rl-c and ctrl-break should not rudely exit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fferent colors for groups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ing line in a special color (like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mphasize unread mail in the ms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 request manager. to manage all frqs in all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func should make more msgs if subj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bal scope for attribs* etc.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oldnode option to ignore dow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interesting subject for future tracking with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msgs older or newer than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reply tree, not jus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subjects (and/or msgids) for persistent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twit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sk/action keywords a'la NetMgr to replace twit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i-hatch system to make a .tic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browser: key to switch between name/nod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tebook for entering comments about a node (freq ti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to store msg mark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bar: when reverse search, fill bar fr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 the raw nodelist (tiny grep or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lection of import charsets when importing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all popup database for info on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mplates: "Look what @oname~I~ wrote to @dname~me~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tagline, viewtearline, vieworigi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old logo screen back (yet another opti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rning if changing a sent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ase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ipbase (compressed format in lora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del at pos 2 above a quote. quot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nter right after the '&gt;'. quote is not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