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and all vend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is allowed to commercially distribut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more than a small distribution fee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10.00) and any and all distributors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ceive writen permission before they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