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- The Login Check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/o Login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      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:       (415) 927-4619             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_____ Check (Inclosed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OD (add $2.0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Bill Me! (Send an In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 Number - (if available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 Credit Card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#:  ____________________________________  ex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on Car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(only for CC orders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To  50 users   ____________  $3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to 100 users  ____________ 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to 150 users ____________  $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to 200 users ____________  $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 users   ____________  $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porate Wide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mited users, All Sites) : ___________  $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pping and Handling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fornia? (add Sales Tax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? (add $2.00)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ta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GISTRATIO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mited time, we are offering a free copy of Winstop (Ver 1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of the Login Checker!  Winstop is a DOS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s you to easily stop Windows from loading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hen called, it display's a timer that delays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 pre-defined amount of time (the default it 2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change to exit to DOS instead of going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The utility is easy to install and will save you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the automatic loading of Windows with &lt;CNTL-C&gt; (whi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Login Checker gets you this handy utility,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heck the box below to get your copy of Winsto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expires December 3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Yes! Send me a copy of Win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get you the products you want by anws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s (Thank yo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Login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it from Compuserve, what forum did you get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product (New features you'd like to se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#2 (0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