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nk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8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,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supports full screen DOS sessions using a DOS client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.COM. DBLANKER.COM is copied to your MDOS directory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@DBLANKER X is appended to your AUTOEXEC.BAT file (X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time in minutes in DOS sessions). To disable DBLANKE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ype DBLANKER 0 at the command prompt. To re-enable DBLAN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ANKER X (where X is the blank time) at the DOS prompt.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DOS and the way some DOS programs are written, D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work with some DOS programs. DBLANKER also monitors only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sessions. Since the Operating System/2 runs DOS s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sks which have to share resources like CPU time, blanking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may occur later than anticipated when system load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full screen WIN-OS/2 support start a WIN-OS/2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ontrol Panel Desktop settings and select the Blank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modules list on the Modules page in the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all installed modules. Enabled modules hav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the left of the name. When the screen is blank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chooses one of the enabled modules. To enable or disabl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on the list and choose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Blanker open a full screen or windowed OS/2 s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STALL at the prompt. Make sure that the LIBPATH and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include the directory where Blank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assword is PASSWORD. Blanker is Shareware.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ice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is packaged using Info-ZIP's compression uti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uses UnZip to read zip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's software (Zip, UnZip and related utilities) is fre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s source code or executables from various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anonymous-ftp sites, including CompuServe's IBMPRO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latest on Blanker on http://stud1.tuwien.ac.at/~e8925493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s can now be assigned to modules and played in eithe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uffle mode. The playback volume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 files can now be assigned to modules and played and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and use a supervis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dule has been added (Funk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module only check box was added to the Modules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OS support does not work correctly with all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encountered with MS-Word for DOS 5.0 and D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as not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XTERNAL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SSDEV.ZIP contains a description of how to develo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modules and the source code for BOUNCE.BSS. External 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are the 32-Bit counterpart of Deskpic module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 external module, please get in contact with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 included in upcoming versions of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Operating System/2, WIN-OS/2 and Workplace Shell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S.EXE are copyright of Siegfried Hanisch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is copyright of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is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 is copyright of Larry Board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AQUARIUM, EYES, FIRE, MELT, PUZZLE, SPHERES, STRING and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RAIN is copyright by T. Alex Beam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SMARTIES and OS22BOUN are copyright by Del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WARM is copyright by Patrick J. Naughton and John W. Co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BLANK, FLAME, HOPALONG, IMAGE, LIFE, PYRO, QIX, ROTOR, S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M are copyright of Patrick J. Naughton and Michael L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EXTERNAL, STICKS, TV, RAUPE are copyright of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HOPOK is copyright of Michael Peters and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em 'raupe' on which the module RAUPE is based is copyright 19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OUNCE is copyright of John Ridges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REK1 is copyright of D. H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are copyright of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ules except the modules (C) by Peter Wansch are distribu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ee of cha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