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B Quick File Base Builder 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distribute and use this program freely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this freeware program "as is". No guarant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performance of the program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relat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is a substitute for the FB (Dos) or FBP (OS/2) program by Sco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for building a Maximus file-base (Maximu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u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UniFiles.Idx in addition to the standard MaxFiles.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les.Idx is an index file like MaxFiles.Idx but with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ase of dupes, the file in the first defined are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UniFiles.Idx as a file-request index for your mail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(c) Bit Bucke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update operation (when a list of areas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operation even in the full-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with CD-ROMs with no need to copy the FILES.B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disk directory, provided you don't really need the DAT/DMP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area: the global indexes (MaxFiles.Idx and UniFile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data for these areas so that File-Reques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Upload Dupe Check will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local DAT/DMP/IDX files are rarely used, you can eve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them by using the -g command line switch,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mprovement. Just be sure you do not us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bort nor prompt user in the case of "drive not rea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protecte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s for many seconds in case of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 the case of protracted inabilit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/DMP/IDX file for write, QFB could report a "Write Protected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haring violation. It will proceed anyway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er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as with FB/F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[&lt;areadat&gt; [&lt;areaname&gt; ... [-u]]] [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dat&gt; is the name of the Maximus 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 is a name of area as defined in Maximus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is the switch used internally by Maximus to update the up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can be used to generate the MaxFiles.Idx/UniFiles.Id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DAT/DMP/ID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B is a 32 bit application: it requires the Dos4GW.Exe dos ext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