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DI: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SS, VMS, UNIX, and IBM P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ir W. Ni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Alamo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Alamos, New Mexico 8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I is a general purpose text editor designed to  be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  of  applications,  including  program  development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 All versions contain line-oriented commands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 on  all  kinds  of  terminals, including hard-copy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advanced line-editing features in TEDI are string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,  iteration  commands, and command files; these featur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diting programs which can perform complex edi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metacharacter manipulation capability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editing  for  selected  terminals  is provided in the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, and IBM PC versions.  Screen editing is generally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tering new text or programs, and for making change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hanges in a localized region.  The line editing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more convenient for making global changes and for quickl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ccurrences of specifi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I is a public  file  on  all  Los  Alamos  CTSS  compu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 no  special  arrangements  are necessary for access on C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ystem managers have made it public on their UNIX or VM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is  is  not  the case, you may obtain a copy from the Comm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your own use.  The IBM PC version may also be obta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latest   executables  are  stored  in  CFS  respectiv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di/ctss/tedi,  /tedi/unicos/tedi,  /tedi/vms/tedi.exe,   /tedi/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di,  /tedi/sun/tedi,  and /tedi/ibmpc/tedi.exe.  All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fter getting them from CFS without any conversion excep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PC  version.  It is stored in a form suitable for down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KERMIT using the "set file type  binary"  option.   Another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di/vms/tedi.ibm,  is in a form for downloading from VMS KERM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ption.  (In order  for  the  VMS  KERMIT  to  work 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di/vms/tedi.ibm  must be obtained with the CFS utility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MASS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VMS it is convenient to define TEDI as a foreign  comman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 VMS  TEDI  will start up faster if "installed"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is begun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filename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DI has not been defined as a command on  VMS,  execution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"RUN TEDI" if TEDI.EXE is in your default directory.  On V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fine your own TEDI command with  the  definition  (presum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your LOGIN.CO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:==$(dev):[(dir)]T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(dev)  and  (dir) are the device and directory in which TEDI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"&lt;R&gt;" mean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s where the filename does not  appear  on  the 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 the  most  recently edited file will be assumed. 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parameter settings are saved in a file "TEDI.INI" which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home directory or in the root directory of the current driv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does not exist, you will be  asked  for  a  filename 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 Successful  opening  of a file will be evidenced by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filename and the number of lines found in the file. 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, the number of line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that TEDI has typed out the command prompt "*" (aster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give any command, including one  of  the  termination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D" or "QUIT".  If you have made no changes to the file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just  typed  out  selected  lines)  neither  command 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ing  of  any  files.   However,  if  you have made changes, "E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new version of the file to be  written  into  your  file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 "QUIT"  does not, even though changes may have been ma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exit is appropriate  if  the  changes  were  erroneous.   The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saves  part of the working file so that switch setting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for the next execution.  The QUIT command does not sav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 and future executions resume with default values.  If TEDI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with the break key on CTSS or CTRL-C on TOPS-10 or VMS,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witch settings will not be saved since the "tedi.ini" file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written.  If the abort is accidental, editing may be resum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ntinue" command on VMS and by executing the drop-file on CT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nes in files edited by TEDI are limited to a maximum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50 characters, which may include any combination of upper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   TEDI  is  always receptive to either case and single cas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ontrolled through the use of  locking  keys  on  th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 While  using  TEDI,  either  the  system  managed  "CTRL-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TSS/CTSS) or "DEL" (TOPS-10/VMS), or the internally managed  "CTRL-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 echoes  as  a  backspace) may be used for character era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erase is "CTRL-Y" (CTSS), "CTRL-U" (VMS), or "ESC" (IBM  PC).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 these  characters  are  set by parameters in your login fil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multiple-line commands use "CTRL-Z" followed by a return  (CTS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TRL-Z"  alone  (VMS,  IBM  PC),  or  "CTRL-D"  (UNIX).  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type-out, enter "CTRL-E, i, return" (CTSS) or "CTRL-O" (V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type  out is from a verification, the update will be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 verifica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ELVE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has a large instruction set  designed  to  allow  experi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carry out complex editing operations with a minimum of eff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llowing subset of commands will be sufficient  for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perations and should at least be sufficient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Lm/text/text/.../.   Insert After Line    Add text after line 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Lm/text/text/.../.   Insert Before Line   Add text before line 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m,n                  Delete Lines         Delete Lines m through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m,n/text/text/.../.  Replace Lines        Replace m through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i,j,m                Copy After           Copy lines i through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fter lin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tern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m,n/pat/newpat       Replace Pattern      Replace pattern in lines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rough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,n/pat              Delete Pattern       Delete pattern in lines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an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,n                   Type                 Type lines m through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,k                  Type After           Type k lines after line 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m,n/pat              Type Pattern         Type lines from m to 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/pat                Type Pattern After   Type next lin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B/pat                Type Pattern Before  Type previous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representations of commands and their arguments abo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represents either a return, in which case the editor will 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dditional input with the prompt shown in quotations, or a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 character (for which the  slash  itself  is  suitable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lashes are to be entered as text or pattern), in which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put is typed in on the same line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present examples of these commands. 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commands  must  be  entered  immediately  after  an asterisk "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f any other prompt is given, something other than  a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called  for  as  will  be described shortly.  The examples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tion in punctuation possible for  numeric  line-number 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amples  also reveal that commands may be entered in either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 1 5 &lt;R&gt;     (Type out lines 1 through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l10,11 &lt;R&gt;   (Delete lines 10 and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p10/x/y      (Replace x's with y's in lin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IAL 3 &lt;R&gt;     (Enter text mode to insert new text after lin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p*/Chapter   (Type out all occurrences of "Chap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END &lt;R&gt;       (Terminate making a new version of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quit &lt;R&gt;      (Terminate discarding any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consist of  a  string  of  letters  followed  by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.   Most  of  the  time  the letters are abbrevi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ame.  The "END" and "QUIT" commands are  exceptional  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command word is typed in.  Examples of command abbrevi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"T" for Type,  "IAL"  for  Insert  After  Line,  "RP"  for 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,  and  "DL"  for  Delete  Lines.   Up to four numeric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command abbreviation.  The numeric arguments may in 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 a  variety  of  things, but most often the first two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first and last line numbers of a range of lines to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is to be applied while the third and fourth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nd ending column numbers between which pattern  match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considered.   For  example, "RP15,20,1,7" replaces a patter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15 through 20 if it occurs in columns 1 through 7.  Other u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 numeric   arguments  are  described  in  the  detailed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  Note that among the basic dozen commands, the Cop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 CAi,j,m  uses  the first two arguments as source li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hird as a destination line number.  The  punctuation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 arguments  is flexible.  The first number may come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mmand abbreviation without a space, or it may be 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abbreviation  by  one  space.  The subsequent numb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ither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apply to all numeric arguments and are invoked by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ing the argument.  To default an early argument while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rgument explicitly, successive commas are used.  The defaul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ne  number arguments is the current line, which is the la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a change or type-out occurred.  (The exception is 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range  in  file  copy  and write commands CFA, CFB, WF, W, and W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fault to the entire file.) The  default  column  range  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150,  i.e.,  the entire line.  The default for count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number of lines k in the Type After  command,  "TAm,k",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as stated in the introductory remarks, TEDI uses implici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which denote the current position of a line in the fil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run  1,  2,  3, ..., ], where "]" is a symbol re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in the file.  (This symbol, the right square bracket,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in place of a number in a line number position in a command.)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perties of such a line number is that it changes if 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it  are inserted or deleted.  These line numbers, therefore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cquire permanent significance in the way that line numbers  do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line-oriented  editors.   While  the  constant  changing 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may be inconvenient in some instances, it is simpler not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ed  about  whether  the increment is suitable, and it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s difficulties associated with copying or moving blocks  of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fixed  line  numbers.   One  trick  to  keep in mind is tha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nges is being made from a single reference listing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hanges  are made in reverse order from the largest line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, the line numbers remain valid until all the  chan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.   However,  usually  this  is  not  a significant issue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related information will be used  as  the  principal  mea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IN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ingle  return  when in command mode causes the next lin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.  CTRL-Z return types the previous line.  A blank followed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types the next ten lines, two blanks followed by a return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wenty lines, and three blanks followed by a return typ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thirty  lines.  In any line number argument, a negativ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 relative  to  the  current  line.   In  place  of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,  one  may  use  "."  to  reference  the current line, "]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the last line in the file, and "*" to represent "a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".  These symbols and numeric arguments may be joined by pl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signs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-5,.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from five lines before the current line to five lines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,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the rest of the file starting with the next lin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]-15,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the last sixteen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mand  (including  its  numeric arguments) and any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must be separated from each other by either returns,  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TEDI  will  prompt  for the string arguments, or by a dynam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logical line  feed  character,  in  which  case  the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may  be  entered  on  one  line.   The logical line fee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 such as ";", "/", or "\" which is given immediatel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command  on  a  line  and  then applies for the duration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perhaps over many lines  for  multiple  line  commands)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multiple line version for a "Type Pattern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P 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:Hello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ingle line ver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P/Hello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ogical line feed character "/".  The P: in the first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given by TEDI.  Any non-alphanumeric except *, ., ], +, -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may be used as the logical line feed character.  In addi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escape character always functions as a logical  line  feed,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other logical line feed character is in use.  However, to i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dependence, the use of the escape  for  this  purpose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may wish to input into a text line or string the logical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character itself.   To  make  this  possible,  the  force  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 the  grave  accent  "`", is used.  If it precede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the special character is  input  into  the  text  or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 of whether or not it is currently the logical line feed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character, see the STC command).  To  input  the  grave  ac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 type two of them "``".  (In many cases one may simply ch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alternate logical line feed character and avoid the ne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`"  sequence.)  In  addition  to its force literal function, the gr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nt is used to input control characters.  The grave accent 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an  upper-case  alphabetic  character inputs the associated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For example, "`C" inputs "CTRL-C" into the text 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f the examples above, IAL, Insert After Line, and RL,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cause entry into text entry mode.  This means that the edi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to accept lines of text to be entered into the file.  A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mpersand "&amp;" is given for each line, but the ampers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line.  (The prompt may be turned of--see the section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settings--but  it is helpful as a reminder of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in text entry mode.) When you have entered all of  the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, enter one line with only a period "."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then type a return.   The  period  terminates  text  mod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editor to command mode.  (Although it will be rare to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line with only a period in the first  position,  it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by  typing one or more blanks after it.  Since before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disk TEDI removes all trailing blanks, the line that ent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ontains only the period in the first position.  The extra bl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ype-in tell the editor that you  do  not  wish  to  terminate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)  To  enter  text  mode for a new file, the line number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 from the insert command "IAL".  When you  leave  text  mod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means,   the  editor  will  immediately  begin  typing 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ces   of   the   change.    This   is   called   ver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ification may be turned off--see section called "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with multiple lin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IAL 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ow is the time  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or all good men.  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with single lin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IAL/Now is the time/for all good men/. 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REFER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referencing  is  possible  through  the  third  and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of ordinary string  matching  commands,  or  though  explic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referencing commands.  An example of the former is "TS*,,1,7/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find the symbol "10"  only  if  it  occurs  in  column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seven.   An  example of the latter is "RC,,6;2" which plac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"2" in column 6 of the current line, regardless  of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colum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cases  of the column referencing commands are of fr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The AC "After Columns" command with  no  explicit  column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the string after the last non-blank character in the line.  The 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fore Columns" command with no  explicit  column  number  plac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before column one, i.e., at the beginning of the line.  The D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lete After  Columns"  command  with  no  explicit  column 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ll trailing blanks.  (TEDI always deletes trailing blank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 text;  however,  files  converted  from  some  other  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have wasteful 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TERNS, SYMBOLS, AND META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mands search for the occurrence of specified string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se strings are limited to 80 characters,  althoug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that  result  from  changes  using  the strings may be up to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A pattern is  any  string  of  legal  characters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is a pattern that is delimited in the text by 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lanks.  This distinction is useful as a means of chang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  source  program  or  full words in a text file.  For examp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inding all occurrences of  the  FORTRAN  variable  "I"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ence  from  occurrences of the letter "I" in the symbol "PI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IF".  Pattern commands use the letter "P" to denote  patter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 "TP" for Type Pattern, while symbol commands use the letter "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"RS" for Replac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powerful string matching and  replacement,  TEDI 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etatext (wild card) constructs.  A metatext string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to stand  for  more  than  the  literal  sequence  of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ituting  it  by  defining  some  special  characters  to 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ized meanings.  To indicate that the referenced strings  ar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o  interpreted,  the  letter  "X"  is used in the commands;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escriptions, the abbreviation "mtext" is used for metatex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atching context while "rtext" is used for metatext in a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tatext matching purposes, the case is not considered.  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use of metatext is to search for strings whose case is unknow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introduced below is desired literall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receded in the mtext string by the AT sign "@".  The AT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may be specified in a metatext string as  "@@".   Finally,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metatext  searching  is much slower than either pattern o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, so such a search should be used only when its generalit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Single Wild Characters: "?" matches any character, "&amp;"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lphanumeric, and "!" matches any non-alphanumeric.   No  mechani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dentification  of these single characters is available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strings, but the same result may be  obtained  by  us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class of length one using the notation describ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*,,72,80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ll lines containing anything in columns 72 through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Character Classes: Brackets enclosing a string  of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 any one of the enclosed characters.  For example [xyz]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x, a single y, or  a  single  z.   [&amp;$_]  matches  any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numeric,  dollar,  or  underline.   The  minus  sign  between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dicates a range of characters.  For example [I-N] 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character  in  the  range  from  I to N inclusive.  In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use [] without any enclosed characters to obtain whatever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d in the same character class, same meaning ordinal posi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o right.  To  change  the  order,  enclose  the  ordinal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 in  the replacement string.  For example, [3] enter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string whatever was matched by the third character cla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*;5[0-9];8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 each  two digit number beginning with 5 by a two dig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8 and ending in the same digit 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Ellipses:  For  matching   variable   length   strings,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-dot-dot  notation  is  used.   "..." matches anything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...e" matches both "message" and "mad ape".  "..&amp;" matches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contiguous  alphanumeric  characters.   "..!" matches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  non-alphanumeric  characters.   (The  ellipses   "..?"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to "..."; the latter is introduced because it is easily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corresponds  to  common  usage.)  "..a"  matches  any  number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 a's.  "..[xyz]" matches any strings composed solely of x, 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z.  Note that  zero  occurrences  is  acceptable,  so  with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 of something else an isolated ellipsis will match every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zero of the quantities as a  successful  match.   In 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 the  simple  ellipsis  is used to represent any of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.  The correspondence is made in an ordinal manner  from  lef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 To change the order, use the form "..n" where n is the ord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n a replacement text string, "..3" invokes  whatever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d  by  the  third ellipsis in the match string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that ellipsis.  In all cases, the  shortest  possible  elli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*;PRINT...,;WRITE (5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 all  FORTRAN  PRINT  statements  with  WRITE  statemen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unit 5 and the same format number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*;WRITE...(5,...);PRINT ..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Symbols: Metatext strings enclosed  in  angle  brackets 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preceded and followed by either a separator or by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end of the line.  Thus &lt;x..&amp;&gt; matches all symbols beginn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 A single angle bracket may be used to obtain a one-sid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*;&lt;x[1-9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ut all lines containing the symbol x1, x2, ..., or x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STOPS AND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omatic  insertion  of  blanks  before  specified poi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on or replacement text is provided by the Set  Tab  Stops  "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ab Character "STC" commands, by the Replace Data "RD"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y the Set Indent "SI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left adjust and right  adjust  tabs  are  provided.   A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 tab  stop  is  specified  by  a positive or unsigned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following text to be preceded by enough blanks to c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character to begin in the column number equal to the valu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top.  Columns start at one.  A right adjust tab stop is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a negative number.  The text following the tab character is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xt blank or tab character.  If the text is  not  already 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 right,  the  text  is  preceded by enough blanks to caus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word to be placed one column to the left of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equal to the absolute value of the tab stop.  The tab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s user selectable with the Set Tab Character "STC" comman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cases  one  occurrence  of  the  current tab character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described in the preceding paragraph to take place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ab  character  is  a  blank, two blanks cause the tabbing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 The default tab character is the blank which is  very  eas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 Left  and  right  adjust  tab  stops may be combined in the 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tabbing is in effect for text input lines,  i.e.,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 after  the  insert and replace line commands "IAL", "IBL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L".  No special interpretation of the tab character is  made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 replacement commands.  However, it may be desirable to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tern while retaining the tab  stop  alignment.   To  this  end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pattern  replacement  command,  Replace Data "RD" i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ar range of its action is specified by considering  the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divided  into  data  fields which extend between successiv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.  Specifically, the d'th data field extends from  (|ts(d-1)|)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|ts(d)|-1)  with the understanding that the first data field begi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ne.  The command Replace Data, "RDm,n,d/pat" will  repla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th  data  field  with  the replacement pattern.  For example, th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set by "STS 10,20,35,72" would be suitable for entering a COM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 language  program  on  LTSS, separating the label,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, and comment fields.  To replace only the  comment  fiel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"RD,,4/new  comment" would replace the comment while re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oper posi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Indent "SI i,j" command provides a more  dynamic  column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 and  is  suitable for emphasizing the logical struc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.  The initial indent level is set to column i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 to column j.  Only text input lines are affected when the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has been given and to remind the user, they are promp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rompt "&gt;".  When this has been done, any lines entered 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will  be  indented  to  the  current  level  with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  If  a  line begins with a period, the text follow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column one.  If a line begins with a  plus  sign,  the 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will be incremented by j before beginning the following li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nus will similarly decrement the indent level.  A zero  will 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dent  level to i.  A colon as the first character will 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rough the first blank to be placed starting at column tw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n  the  remainder starting at the current indent level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 labels in many languages) while a comma behaves simi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 the  first  string starts at column i-1 as is appropriat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continuation.  The indent function may be  disabled  by  an 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with  no  arguments.   The indent parameters i and j ar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executions in the working file, but the current indent leve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d is restarted at the beginning of each execution.  As an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ing the Set Indent command to input RATFOR text, the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3,3;IAL;while (getlin(buffer,STDIN) ^= EOF);+[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buffer(1) == EOS);+next;-else;+call putlin(buffer,STDOUT);-]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text to be ente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getlin(buffer,STDIN) ^= E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buffer(1) == E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utlin(buffer,STD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occurrences of the  plus  or  minus  indicators  are 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 numeric registers, R0, R1, ..., R9, may be used for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of integer data.   The  command  Set  Register,  "SRn,k", 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 n  to  value  k.  The register may then be used in pla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rgument in a command.  For example, "SR3,5" followed by "T R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 line 5.  Note that the Set Register command is a single mnem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re is no space between the "S"  and  the  "R"  whereas 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 is  used to represent a number in the Type command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tween the "T" and the  "R".   The  greatest  utility 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 is  in DO loops and command files, but manual use is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copies or moves in long files as a means of  recording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As a DO-LOOP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R1,1/DOP*/     END/SR2,./TD R1,R2/SR1,R2+1/N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type  out all FORTRAN program units in a delimited form suc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unction or subroutine begins on a new page.  Future  versio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I  will set R0, R8, and R9 after every string match command,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R1 through R7 are recommended  for  general  use  in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Type  commands useful with registers are "TI", Type Immedi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TSI", Type String Immediate.  The  following  example  count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umber of lines in which the symbol X1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R1,0;DOS*;X1;SR1,R1+1;NDO;TSI;Number of X1's =;TI R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EMBERE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different strings are remembered.  They are respective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string, the replacement string, and the do string.  These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the  string  most  recently used to reference them.  If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e null string is input for one of the string  argument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ed value is invoked.  For example, the comman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A;Hello;RP;;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place the next "Hello" found with "Goodbye" without the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Hello" twice.  One of the consequences of remembered  string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 replace  commands  may not be used with null inpu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--the delete commands must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explicitly set the match, replacement, and  do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 from the contents of a line, the set string command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SSMm,,c1,c2", "SSRm,,c1,c2", and SSDm,,c1,c2.  These  se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 string with the contents of line m, columns c1 through c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s will be supplied if necessary.  As an example, to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 21  through  30 to the beginning of lines 100 through 200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100,200/SSR,,21,30/DC,,21,30/BC//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-EDIT SCREEN EDITING (VMS, UNIX, and IBM 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creen  editor  for  VT-220  and  VT-100  terminals  a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s,  and  for  the  IBM  PC,  is  invoked with the "K", Key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The command "K" or "K m" invokes the screen editor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window determined by the line number "m".  The Key-edi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erminated and line editing resumed with the CTRL-Z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key-edit mode, the cursor keys  move  the  cursor  to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n the displayed screen, and cause scrolling of the screen a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ies.  Other key  edit  functions  may  be  invoked  either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key combinations in which an alphabetic letter is struck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key is held down.   On  most  terminals  and  workst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 single-stroke  function  keys  may  be used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descriptions, the column  marked  ALL  show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 one can use on any ANSII video terminal, while the columns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220, IBM PC, and VT100 show the alternate single-key forms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se  terminals  or  PC's.  When using an emulator, the mapp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220 or VT-100 function keys must be  determined  from  the  e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    ACTION                              VT220     IBM PC  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Z    Leave key edit and enter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; to return to key-edit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&lt;ret&gt; or K m &lt;ret&gt; (m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?    Help.  Display brief help screen    Help     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TRL-MINUS on some emul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    Move about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    Scroll ten lines up                 Prev      Page     PF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creen    Up     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J    Scroll ten lines down               Next      Page     PF2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creen    Down   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    Jump between first and last         F14      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    Jump between first and last         F12      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   Locate.  Prompts for pattern.       Find     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forward if termin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nter or CTRL-J or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; backwards if termin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TRL-H or Up Arr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 repeats without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cycles pattern, symbo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eta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 Causes a blank line to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after the pres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   Increase (soft Tab) indent level,   F8        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hree columns. First CTRL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o current indent level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Decrease (Reverse tab) indent       F7        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, default thre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    Push. Enters insert mode. A single  F9        Insert   P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 puts the editor in volat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 ("i displayed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mode is entered on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ew line.  Two CTRL-P'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lock the editor in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("I displayed"); over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s restored only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    Delete the character under the      F14       Delete   P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or &lt;- Delete character befor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K    Delete from cursor to end  of       Remove    F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r, if at beginning of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entire line; replace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    Delete everything before cursor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pres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N    JoiNs the present line              F17       F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V    DiVides the line before the         F18       F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G    Get.  Enters select mode where      Select   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s or lines will be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eletion or copying. 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G puts editor in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mode ("P" displayed)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CTRL-G or Up Arrow,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, Page Up or Page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s line selec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L" displayed). The arrow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keys are used to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 or  When in select mode, deletes     Remove   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D    high-lighted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them in buffer, and ends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G    When in select mode, the final    Select    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puts highlighted tex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or line buffer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and ends sel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A or  When in select mode, adds high-  Insert    F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B    lighted material to that already 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uffer and ends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    When not in select mode adds        Insert    F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buffer as lines After  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    When not in select mode adds        F13       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buffer as patter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]    FILL lines from present cursor      F10       F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o the next 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ither all blank, begi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lank, or begins with a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   WORLD command which prompts         DO        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tatus line for let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Write (save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End sav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Quit not sav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en ne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Repain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Show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saves both line-edit and key-edit status information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most recently used file name, in a file "TEDI.INI" in  the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 This  file  allows restoration of parameters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 TEDI.  Starting TEDI without a file name uses the sav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line edit commands, "SK" set key edit, and  "NK"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edit, which cause the editor to start up in either key edit 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.  The default indents for the CTRL-T and CTRL-R soft tab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tered by the line edit "SI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VMS  the  editor  reads  the  page  length  value from the V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ettings.  Users of the Visual  550  should  SET  TERM/PAGE=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users  of  the  Tektronix  4100  and 4200 series should se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to either 30 or 32 lines.  The setting of page length for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tworked DEC workstation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containing sequences of commands may be executed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voked with the Use command, "Um1,m2,...,mk/filename". 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 are optional and cause setting of the registers R1, R2, ..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k before beginning execution of the command file.  For example, 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of  commands  is  prepared in the file "COMFIL",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xecuted as a consequence of the command  "U/COMFIL". 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also be invoked using the indirect notation "@" eith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execute line or in any of  the  Open  commands.  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DI @COMFIL"  or  "O;@COMFIL".   Lines  beginning with an excla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"!" in column one are considered comment lines.   Leading  bl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although not in strings) are ignored, so that command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dented for readability.   Command  files  may  not  be  nest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range of a "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 of the use of command files, consider the mail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letters to a standard list of addressees.  Let the  file  "let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the  text  of  the letter with a line containing only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ERT" at the point at which the address  and  salutation 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 Let the file "address" contain the addresses, each of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llowed by the proper form of the recipient's name to  be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lutation,  followed  by  a line containing only the symbol "EO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d of  address).   Finally,  let  the  file  "mail"  consis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v/o/temp/dl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a/address/sr1,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a/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a r1/INSERT/sr2,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3,1/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p 1,r1/EOA/sr4,./tsi/`L/t r1+1,r2-1/t r3,r4-2/tsi/`M`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i/Dear /t r4-1/t r2+1,]/sr3,r4+1/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i/`L/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"tedi @mail" on a form-feed sensitive terminal will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letter to be typed out to each of the addres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HAND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;filename  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 existing filename or, if  filename  does  not  yet  ex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a  new  file of that name.  If another file is already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command is given, and if any changes have been  mad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 a  new  version  is  written  before  proceeding wit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;filename              Open Dis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 existing or new file as in  the  Open  command. 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 however,  a  previously opened file is not updated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have been made.  This is a useful command  when  erro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have  been  made  and  a new copy of the original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        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out a new version of the working file.  This command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used  frequently to provide "snapshots" of the editing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provide a recovery file to use to recover from  editing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failures.  The equivalent of a Write is automatic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mmand is given or  a  new  file  is  opened  with  the 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m,n;filename          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lines  m  through  n of the working file into a fi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ilename.  No change of the name of the  working  file 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  The default range is the entire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Nm,n;filename          Write File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lines  m  through  n of the working file into a fi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ilename.  Include the  line  numbers  in  the  file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each line.  No change to the name of the work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.  The default range is the entire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;filename              Write Re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t working file is written out  to  filename.   Moreo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 associated  with the working file (the name used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rite is necessary for the End or Open commands)  is 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1,...,mk;filename    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contents  of filename as a source of commands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reated to contain  commands  identical  to  thos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otherwise  be  typed  in  at  the  terminal. 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rough filename and executing its commands, TEDI 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terminal  for additional commands.  The numeric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1,...,mk are optional and cause setting of the registers R1,  R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,  Rk  before  beginning  execution of the command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passing "arguments" to the command file in the manner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 or macro.  Command files may not be nested or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nge of D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HANGE CURSOR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,n                         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types out lines m through n one at a time,  prompting 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  beneath  the  line  for  the  user  to  specify  the exch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desired i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-- replicate the charact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BACKSLASH -- delete the charact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   UNDERSCORE -- replace the character above with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...^   CARET string  CARET  --  insert  the  string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above the first caret.  The ellipsis stand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character(s) except ca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VERTICAL BAR -- split the line before the character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, PRINT, and LOC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ype  commands  cause  type  out of the selected lin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erminal.  The print commands  send  output  to  a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 to  an  ANSI printer port on the terminal such as tha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100 printer port  option.   The  locate  commands  cause  no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   They do, however, carry out the same search procedure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nd print commands and affect the current line number in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 They  are  useful  for  locating desired lines in command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within the range of "DO" iteration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,n                   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,n                   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,n                    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print, or locate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,k                    Typ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m,k                    Prin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,n                    Locat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print, or locate the k lines after lin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,k                    Typ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m,k                    Prin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m,k                    Locat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print, or locate the next k lines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k                      Typ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k                      Print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k                      Locat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print, or locate the k lines before lin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m,n,c,d;pat            Type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m,n,c,d;pat            Print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m,n,c,d;pat            Locat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print, or locate all lines from m through  n  which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 in columns c throug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m,k,c,d;pat           Type Patter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Am,k,c,d;pat           Print Patter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Am,k,c,d;pat           Locate Pattern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ext k lines containing pat in columns c through d.  If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ent, start the search after lin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Bm,k,c,d;pat           Type Patter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Bm,k,c,d;pat           Print Patter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m,k,c,d;pat           Locate Pattern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previous k lines containing pat in columns c  through  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 is present, start the search befor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m,n,c,d;sym            Typ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m,n,c,d;sym            Print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m,n,c,d;sym            Locat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print,  or  locate all lines from m through n which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 in columns c throug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Am,k,c,d;sym           Type Symbol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Am,k,c,d;sym           Print Symbol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Am,k,c,d;sym           Locate Symbol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print, or locate the next k lines containing sym in 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hrough d.  If m is present, start the search after lin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Bm,k,c,d;sym           Type Symbol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Bm,k,c,d;sym           Print Symbol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Bm,k,c,d;sym           Locate Symbol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print, or locate the previous k lines contain sym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hrough d.  If m is present, start the search before lin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m,n,c,d;mtext          Typ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m,n,c,d;mtext          Pri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Xm,n,c,d;mtext          Loca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print, or locate all lines from m through  n  which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ext in columns c throug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Am,k,c,d;mtext         Type TeX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Am,k,c,d;mtext         Print TeX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XAm,k,c,d;mtext         Locate Text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print,  or  locate  the  next  k  lines containing m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c through d.  If m is present, start the search aft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Bm,k,c,d;mtext         Type TeX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Bm,k,c,d;mtext         Print TeX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XBm,k,c,d;mtext         Locate TeXt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print,  or  locate the previous k lines containing m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c through d.  If m is present,  start  the  search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,n                    Type O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,n                    Print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or  print lines m through n displaying each character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bit octal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,n,k,i                Type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m,n,k,i                Print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r print lines m through n displaying each character  in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m,n                    Typ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m,n                    Print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or  print  lines  m  through  n preceded by a list of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                      Type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k                      Prin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r print the numerical values k.  In practice k is usuall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(see discussion of register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;string               Type String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;string               Print String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r print "string".  Useful in command files to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      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he value of all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i,j                    Set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initiates a special mode for the text inpu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L, IBL, and RL to cause systematically indented text  so  a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hasize  program  structure.   If  i is present and not zero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s  the  initial  indent  level  and  j  establish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.  If both i and j are absent, indent mode is turne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 of indent mode is  explained  in  the  section  "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s and Ind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C;char                 Set Tab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tab character to char.  Subsequent occurrences of ch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nput mode (in response to the IAL,  IBL,  and  RL  comma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expanded to blanks in accordance with the column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the STS, Set Tab Stops, command.  The  blank,  the 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,   has  a  special  interpretation  when  it  is  the  ta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--an even number of blanks is interpreted  as  half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abs while an odd number of blanks is taken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Sc,...,d               Set 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tab stops to c,...,d up to a maximum of 20. 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                      Set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causes control characters, other than the final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-feed,  to  be  printed in the "caret" notation, i.e., a ca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n  upper  case  alphabetic  character.   This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 with  the force literal character allows fairly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of nonprinting control character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C                      No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witch  disables  the  "caret"  mode  of  printing 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and  instead transmits them literally to the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initi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Wn                     Set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SS only.  Causes line wrap on terminals which do not provid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                       Se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  each  line  of  terminal  output  with  its implici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This is the initi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                       N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recede lines with their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                       Set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ut all changes that occur as a result  of  line  or 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commands.  This is the initi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V                       No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type out verification of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Tc,d                   Set Columns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out  only  columns  c through d in subsequent type an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A SCT command with no  arguments  restores  the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wherein all columns present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XP;char                 Set TeX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n  text  entry  mode,  i.e., when using the IAL, IBL, or R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 the  input  lines  are  normally  prompted   with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ersand.   This  command  allows  setting  the  prompt  to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P                      No Tex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ables the text promp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i,k                    Se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egister i to the integer value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Mm,,c,d                Set String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match string to the contents of line m columns  c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Rm,,c,d                Set String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replace string to the contents of line m columns c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Dm,,c,d                Set String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DO string to the contents of line m columns c throug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s the default command in the sense that the initial "I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of  the  insert commands may be omitted.  For example, "AP"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, is identical to "IAP", Insert Afte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Lm;text;...;text;.     Insert Af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new lines after line m.  Text input is terminated by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only  a  period  in  column  one.   To  enter  a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only a period, enter a blank aft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Lm;text;...;text;.     Insert Befo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new lines before line m.  Text input  is  terminated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containing  only  a  period  in column one.  To enter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only a period, enter a blank aft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Pm,n,c,d;pat;newpat    Insert After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newpat after each occurrence of pat in columns c through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Pm,n,c,d;pat;newpat    Insert Befor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newpat before each occurrence of pat in columns c through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Sm,n,c,d;sym;newpat    Insert After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newpat after each occurrence of sym in columns c through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Sm,n,c,d;sym;newpat    Insert Befor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newpat before each occurrence of sym in columns c through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Xm,n,c,d;mtext;rtext   Insert Af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rtext after each occurrence of mtext in columns c through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Xm,n,c,d;mtext;rtext   Insert Bef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rtext before each occurrence of mtext in columns c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m,n,c;newpat          Insert Aft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newpat after column c in  lines  m  through  n.   If  c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ent, after the last non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Cm,n,c;newpat          Insert Befor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newpat  before  column  c  in  lines m through n.  If 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ent, insert before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;text;...;text;.       Repla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lines  m  through  n  with  new  lines.   Text  inp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 by  a line containing only a period in column on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line containing only a period, enter  a  blank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m,n,c,d;pat;newpat     Replac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each  occurrence of pat in columns c through d of lines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n with new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m,n,c,d;sym;newpat     Repla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ach occurrence of sym in columns c through d of  lines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n with new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m,n,c,d;mtext;rtext    Repla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ach occurrence of mtext in columns c through d of lines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n with 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m,n,c,d;newpat         Replac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columns c through d of lines m through n with new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m,n,d;newpat           Repla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ing the d'th data field to extend from the d-1'th tab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one  column  before  the  d'th tab stop, replace the d'th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th newpat in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m,n,c,d;pat;newpat    Replace After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thing after the first occurrence of pat in columns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 of lines m through n with new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m,n,c,d;sym;newpat    Replace After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everything after the first occurrence of sym in column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 of lines m through n with new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Xm,n,c,d;mtext;rtext   Replace Af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ach occurrence of mtext in columns c through d of lines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n with 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m,n,c;newpat          Replace Aft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everything  after  column  c  in  lines  m through 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Pm,n,c,d;pat;newpat    Replace Befor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thing before the first occurrence of pat in column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 of lines m through n with new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Sm,n,c,d;sym;newpat    Replace Befor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thing before the first occurrence of sym in column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 of lines m through n with new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Xm,n,c,d;mtext;rtext   Replace Bef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thing before the first occurrence of mtext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hrough d of lines m through n with 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Cm,n,c;newpat          Replace Befor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everything  before  column  c  in  lines m through 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Um,n,c,d               Replace Lower by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all lower case characters in columns c through d of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through n with the corresponding upp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m,n,c,d               Replace Upper by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all upper case characters in columns c through d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through n with the corresponding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m,n                    Delet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,n,c,d;pat            Delet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ach occurrence of pat in columns c through d  of  lines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m,n,c,d;sym            Delet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each  occurrence  of sym in columns c through d of lines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m,n,c,d;mtext          Dele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ach occurrence of mtext in columns c through d of lines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m,n,c,d                Delet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olumns c through d in each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Pm,n,c,d;pat           Delete After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everything  after the first occurrence of pat in column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m,n,c,d;sym           Delete After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verything after the first occurrence of sym in  columns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Xm,n,c,d;mtext         Delete Af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verything after the first occurrence of mtext in column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Cm,n,c                 Delete Aft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verything after column c  in  lines  m  through  n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lso removes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Pm,n,c,d;pat           Delete Befor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everything before the first occurrence of pat in column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m,n,c,d;sym           Delete Befor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verything before the first occurrence of sym in columns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Xm,n,c,d;mtext         Delete Bef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everything before the first occurrence of mtext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hrough 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m,n,c                 Delete Befor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verything before column c in each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and COP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m,n,s                  Mov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lines m through n after lin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m,n,s                  Mov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lines m through n before lin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,n,s                  Copy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lines m through n after lin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m,n,s                  Copy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lines m through n before lin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Am,n,s;filename        Copy Fil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lines m through n of filename after line  s  of  the 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A  nonstandard  default  of  1  for m and the last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or n is used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Bm,n,s;filename        Copy Fil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lines m through n of filename before line s  of  the 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A  nonstandard  default  of  1  for m and the last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or n is used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VIDE and JO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Pm,n,c,d;pat           DiVide After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line into new lines after each occurrence of pat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hrough 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m,n,c,d;sym           DiVide After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line into new lines after each occurrence of sym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hrough 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m,n,c,d;mtext         DiVide Af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line into new lines  after  each  occurrence  of  mtex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c through 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m,n,c                 DiVide Aft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 line  into  new  lines  after  column c in each of lines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Pm,n,c,d;pat           DiVide Befor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line into new  lines  before  each  occurrence  of  pa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c through 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Sm,n,c,d;sym           DiVide Befor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 line  into  new  lines  before  each  occurrence of sy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c through 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Xm,n,c,d;mtext         DiVide Bef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line into new lines before  each  occurrence  of  mtex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c through d of lines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Cm,n,c                 DiVide Befor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 line  into  new  lines  before column c in each of lines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Lm,n                    Jo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lines m through n into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R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ften desirable to execute a command for those  lines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 of  lines  which  satisfy some pattern matching condi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cases, the "RP", Replace Pattern, command is adequat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ditional pattern and the pattern to be altered are diffe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general construct is required.  TEDI provides "DO" command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urpose.   A "DO" command is followed by a sequence of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are to be executed for those lines implied by the  "DO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quence  must  be  terminated with an "NDO", End Do comman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elements of the command sequence may be  separated  by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line-feed characters or with actual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to  delete  the symbol "X" in every line which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pattern "ABC" one would use the sequ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P*;ABC;DS;X;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's may be nested up to five deep.  For example,  to  delet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which  contain  the  symbol  "PI" but do not contain the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DIUS", one would use the sequ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*;PI;DNP;RADIUS;DL;NDO;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note that the first DO has  the  asterisk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 indicating "all lines", whereas the second DO does not,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xecution only for the "current line", i.e., the line  in  whic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"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character count of a nested sequence of DO command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ess than or equal to 512, which includes all  characters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DO to the outermost 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,n                  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the  following commands up until the next matching ND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nes in the range m 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Pm,n,c,d;pat           Do O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following commands up until the next matching  NDO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lines in the range m through n which contain pat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hroug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m,n,c,d;sym           Do 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following commands up until the next matching  NDO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lines in the range m through n which contain pat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hroug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Xm,n,c,d;mtext         Do 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following commands up until the next matching  NDO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lines  in  the  range  m  through  n which contain m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c throug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Pm,n,c,d;pat           Do No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following commands up until the next matching  NDO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lines  in the range m through n which do not contain pa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c throug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Sm,n,c,d;sym           Do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following commands up until the next matching  NDO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lines  in the range m through n which do not contain sy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c throug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Xm,n,c,d;mtext         Do N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following commands up until the next matching  NDO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lines in the range m through n which do not contain m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c throug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                      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a DO sequence.  DO's and NDO's must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he source file, saving the working file with  all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nd file contents, and terminate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 the editor, discarding the working file without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 to the sour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