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sof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craft and Adventure Fa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en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ach Contro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- John Mech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.ADV files that are for use with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e Factory.  These adventure files, when loaded,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ffic Control for the specified airports.  As you fly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's "control zone", you will be told to contact approach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requency, and will then be vectored in for an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st appropriate runway based on current surface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Aircraft and Adventure Factory (from Mallar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adventure files.  Six files are included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underscore "_" are contain digitized speech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 Approach Control V2.0 and it's accompanying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ere created using my Approach Control pre-compiler.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a program that allows you to quickly and easi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that simulate the approach control ATC at an air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source code needed for AAF,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knowledge.  Approach Control is available at severa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..and is most likely available at the same site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..as filename APP200.ZIP.  It is also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ircraft and Adventure Factor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Aircraft and Scenery Designer.  These adven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*all* ILS/instrument approaches at the given airport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the case with the scenery disks (Midway, for example,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unways, though SD-9 only has one supported).  In some cas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he appropriate nav-aids to make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OR and NDB approaches may be simulated in these adven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pproach headings are not always the same as the runway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ither get a copy of publishe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where necessary), or simply set the surface win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LS or LOC-supported runways are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adventure files will run on the FS4 default scene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D-9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adventure files as described in the AAF manua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lection of adventure files, choose the one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stination.  The nature of the adventure files is su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ly to your destination from *any*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rough overview of the adventure files:  When you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es from your destination airport, you will be gi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o contact approach control on the appropriate f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regardless of what frequency you have tu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radio.  (I am not making any attempts to simulate enrou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nly approach, so that you can load this file any time you wish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airport, from any other airport in the FS 4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must be tuned to the frequencies give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TC commands.  ATC will tell you which runw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into, and will begin giving you the approapriate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changes.  No airspeed commands will be issued, since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hich aircraft you are going to b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You will need to start at least 40 NM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everything to work properly.  A good sample fl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Kankakee to O'hare or Mi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rst-generation ATC system, and is still in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 have tested it using the LearJet for all runway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, and it has vectored me in flawless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erformance does depend on you cooperating with AT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"breakable" the simulation is, but it operates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you to various "fixes" that are prerecorded.  If you wan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TC will give you the vectors needed to correct your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current active "fix" ... but if you go too far past a f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you to the next fix...rather it will turn you around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nd up where you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dback loop in the control algorithm is first-order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ly), so vectors are given without *direct*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s.  So far, I have flown with winds as high as 30 kn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, but if the winds are too high or if you are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(like the Cessna), you may find yourself receiving frequen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structions.  I am working on a higher-order feedback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my results have not been ver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be at about 10,000 MSL before approach contro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 if you are flying from a distant airport, start your desc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60 NM outside of your destination.  At about 30 miles o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escend to 5000, and then 3000 MSL before final approach.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ed as necessary.  In all aircraft, maintain less than 250 kn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0,000 MSL (it's the law! :) and for the Lear, reduce you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0 knots when you read 3000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respond to ATC in any way...  It will pri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and you just read them.  I plan to add an "ac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future generations.  Also, ATC does not current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assigned altitude and heading, so no one will tell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llowing instructions (though you will constantly be giv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commands as your course wanders off the pre-planned flight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ly, the program does not distinguish between left,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unways.  If both a 5R and 5L runway exist, you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into runway 5, and you may choose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(c) 1992 Bruse Artwick Organ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