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S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ame of the Program is shown as PROMS1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file is PROMS1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LAL NOTE TO DISTRIBUTORS USING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tributors who are using VENDINFO.DIZ/VENDPRC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note at the beginning of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Computer Clubs who wish to distribute PROMS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0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and Company Users: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PROMS1.ZIP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sociates,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User Groups wishing to add PROMS1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mailing list for future upgrades to any of our produc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us for complete details. Our address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of PROMS1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PROMS1.ZIP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S1.ZIP V1.0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as listed in the Directory of PROMS1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text file, or the PACKING.LST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Balanced Prosperity Company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S1.ZIP V.100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MS1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PROMS1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S1 package CANNOT be sold as part of some inclusive package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it be included in any commercial software packaging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PROMS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PROMS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u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June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distribute PROMS1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PROMS15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S1 package cannot be "rented"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n not list any of our product in advertisement , catag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prohe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PROMS1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 in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cept as provided in this agreement. Any such una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Vendor Membership Application Pack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PROM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S15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