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demonstration of some functions I have created that can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.  They include playing samples, playing samples in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samples so as for them to match certain notes and so on. 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form of an interrupt and is included along with the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ninstall it.  These do not use the IRQ and do not need the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o be resident in memory, unlike most other programs.  This 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usage since these will work with a cleanly booted compu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ata is sent directly to the DSP, all you need to kn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bort of the card which is usually 0x220.  This works with 8-bit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so far but I'll improve that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ore information on getting the source code, leave me a no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BB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ul Berestetsk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n you start testing the driver, a count begin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creen to tell you which bite of the sound buffer th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playing.  To achieve the speed with which the sou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played, the programs reprograms the timer to work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it is not successful in doing so, and if you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is going at about 20 counts per second, you should restr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If you don't all you'll hear is an </w:t>
        <w:tab/>
        <w:t xml:space="preserve">occasional cl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should run so fast the first 3 digits should be bl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lso since the timer is changed, that might cause some problem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ested this on a 486 and a 386 might not be able to achieve that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terrupt execution, but I'm not </w:t>
        <w:tab/>
        <w:t xml:space="preserve">sure.  Either way that'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.  The interrupt can run at a slower speed.  The </w:t>
        <w:tab/>
        <w:t xml:space="preserve">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lity will be slightly slower but a 4000 sampling rate is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d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o make a sample be usable in the keyboard demonastratio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t at about the pitch of a low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program does not aqcuare the length of the file but j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242 bytes and plays </w:t>
        <w:tab/>
        <w:t xml:space="preserve">that so to avoid static, I suggest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nger than that or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amples are preferably to be recorded in .RAW format(no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er, or any </w:t>
        <w:tab/>
        <w:t xml:space="preserve">of that crap).  .VOC will work too but it'll have a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 of static since each block has a some-number-of-bytes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header in the beginning.  The samples should be around 11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ing rate in order to sound harmonic on the keyboard.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st </w:t>
        <w:tab/>
        <w:t xml:space="preserve">rate of WaveStudio(sound editor that usually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).  Again they must be mono and 8-bit(for now anywa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