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 for Easy Base is 286 with 1Meg Ram and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is 386 with 4Meg 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