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91728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9172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9172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9172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9172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9172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9172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917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917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917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917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917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917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917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917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0917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917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8"/>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ing number of records in INI file.</w:t>
      </w:r>
    </w:p>
    <w:p>
      <w:pPr>
        <w:pStyle w:val="Normal"/>
        <w:numPr>
          <w:ilvl w:val="0"/>
          <w:numId w:val="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asult dialog)</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1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6"/>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146720185"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