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RAFT Choice for Windows Ver 2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5, TRIU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249,  North Andover,  MA  01845-02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s ONLY!: 800-GO-TRIUS (800-468-748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: 508-794-9377   FAX: 508-688-6312   BBS: 508-794-07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READ.ME file contains information about  DRAFT Choice for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did not make it to the printed manual of Ver. 2.00 and brief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on how to install the program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READ THIS FILE THOROUGHLY!  It contains very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reading it now will probably save you time and tr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 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hareware is NOT Freeware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 the shareware copy of DRAFT Choice for 30-days and g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r friends for evaluation.  If, after the 30 days, you contin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program, then you need to purchase the license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(register it) by sending us the registration/order form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isk or by calling 800-468-7487 (Orders Only!). You will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version, Printed manual, 90-day free Technical Phone Supp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Technical Support, Newsletter, and Reduced price Upgrad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 to that, the 'UNREGISTERED COPY' message will be elimin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screen and the printout.   And, of course, it will get you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gal license to use the software beyond the 30-day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urchased a Disk, without a printed, bound, user's manual,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loaded a copy from a BBS or other service, or you got a cop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AFT Choice for Windows from a CD-ROM, or the program was pre-load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omputer, then you do not have a licensed copy of the program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have a 30-day evaluation shareware copy.  You need to purcha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opy for use after the 30-day evaluation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rt new developments in DRAFT Choice for Windows, register your cop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day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386/486/Pentium Running 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EGA or better video capabilities (VGA, S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3.5" Drive &amp;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e sure you are running Windows 3.1 and the Program Manag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DCWIN diskette in your drive.  From windows Program Manag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File, Run and when the cursor is placed in the Command Line Box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in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:\SETU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d is the drive where the DCWIN disk resides. 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CWIN disk is in drive A, then type A:\SETUP.EXE and press [ENTER]. 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WIN disk is in dive B, then type B:\SETUP.EXE and press  [ENTER]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nstead of ENTER, you may click on the OK butt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CWIN Installation screen will appear prompting you to 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rive and directory (where you want the program install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e option to create the DCWIN goup (in Program Manager) is toggl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We recommend that you allow the Installation program to create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up, but if you are quite familiar with Windows, you may toggle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OFF and create the group yoursel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der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=======================================================================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mber that a shareware copy is an EVALUATION copy that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up to 30 days.  If you continue to use the program, Registratio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yment are Required!  You may register using the order for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.WRI file, or by calling TRIUS, Inc. and charging your purchas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redit card. We suggest that you call, since prices are subjec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also order your copy on-line by calling our TRIUS Support BB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(508) 794-0762, [Settings 2400 - 14,400,N,8,1  - 24 hrs]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ve outside the US and Canada you may want to contact TRIUS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. for a dealer in your country.  Purchasing through these deal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ve you the delay and inconvenience which may be involved in de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currency conversions and international shipping a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y cases will provide you with faster technical sup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Minute Mods in v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hile the Layer Dialog box is open, the color of each lay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in a small square to the left of the Layer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rthermore, while in the same dialog box,clicking on the larger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on the current layer will open a secondary dialog box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nt you to change the current layer col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 While performing a File operation (Load, Save, etc.), highligh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 and clicking the left mouse button once displays size, d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ime of the highlighted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/Enhancements in Release 2.00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]   A modification was made to correct the problem of getting a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error if the user clicked on a blank field while selec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device driver from the File, Plot, Printers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  Corrected a problem that would result in reversed images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nted if the user selected to print with the Screen option (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t option) ON.  The problem of printing more than wh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 on the screen (with Screen option ON), was correc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  The file Import/Export dialog module was updated to make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orrect filename extensions are automatically assigned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ype of file selected by the user.  The wildcard file nam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file type selected are now also in sy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4]   A modification was made to correct a problem of printouts h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correct aspect ratio if the Screen option wa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5]  If a secondary font has been assigned by the user, it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loaded as part of the drawing/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6]  A correction was made to avoid a GPF if the user accident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n aspect ratio of zero in the File, Config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7]  The error message that appears if no symbol library is load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ries to use a symbol, as well as the prompt messag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hen exporting a DCW or DCH file were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8]  A modification was made to make certain that when PLT (HPGL)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imported, the correct layer assignation takes place.  In earl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, the Layer assignation seemed to be offset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9]  The problem of offsetting an imported DCW or DCH file and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able to export the whole drawing in those two formats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10]  A message box was added to the File, Export, PLT file option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ind the user that this option will only create an 8.5"x11"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 If the user wants to create larger size plot files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, Plot command should be used with the appropriate Windows plo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, re-directing output to a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.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