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Your Face Screen Sav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opy the file GDSS.SCR to your C: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the Control Panel open up the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n the screen saver section of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ListBox to select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STEAL YOUR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o set up the screen saver click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f you would like to run this without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GDSS.SCR to a file called GD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enu of Program Manager select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DSS.EXE from here.  This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You cannot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s with any screen saver you can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pplication by hitting any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 copy, share,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ohn Goss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estions, comments etc.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@   74074,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 @          GOOSE P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