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MENUZIP 3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copy and distribute the MENUZIP.ZIP as is.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besides, MENUZIP.ZIP, are the extracted files from MENUZ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distribute all the files along with MENUZ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not allowed to charge more than $5.0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there is a more powerful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NUZIP 4.0 for regist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interest and happy sharewa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