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1        10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-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w switch: /S (transparent packet-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memorymanager: added garbage-collect-routine,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when too much fragment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3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ISDN-Support via CAPI (STISDN/NF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-Logfile logs Logi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