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upe v2.10 for Windows provided the following over v2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nDupe v2.10 ad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hanced compatibility for use with many of the new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olume labe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al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better 3D look and f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al stat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us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upe v2.10 requires Windows v3.1 or later.  Th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inDupe take advantage of some of the Windows v3.1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s 2.11 and 2.12 adds minor touchups/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 you have suggestions for improving WinDupe?  Please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.DOC form and send it to us.  We would like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