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WinBag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5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Games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Bag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WinBa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