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unofficial Citgo Sign v 1.1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this in your store windo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 with optional donation. However, and I can't st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author does not authorize this program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public display. I am only doing this because Citgo did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 for the old DOS Basic version. Use of this softw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gates any licenses that Citg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standard File/New install of citgo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run the program, and click the file close box to 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on the window, or press any ke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or Peter's programming work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