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����� ������� ������� ���� �����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    ���   ������  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   ���   ������  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�� �������   ���   ������� ������� ����   ���    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TTW, Inc.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allows you to edit files using a Borland-like interfac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do, and Clipboard Copy and Paste plus much more.  Includ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simplify file management.  In some ways, i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TM) 5.0, yet it is unde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definitely better than the MS-DOS Editor, even the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'95!  Of course, it stomps out EDL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to ed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will exit Fas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 for keys is available by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more CNF file is needed!  You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Perfect is a registered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Although not specified, ALT-BKSP is the Undo Shortcut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lso specified by navigat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rom within FASTEDIT, choose Save from the file menu an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, LPT1, or LPT2.  Usually PRN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ASTEDIT.CNF fil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FastEdit Pro with DOS shell AND Calcula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ing Features (allows you to edit in 43/50 line mode)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!) AND SpellCheck Support (and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get all enhancements FREE for the lifeti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 license) and receive periodic updates of TTW produc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dit Simplified (contains no formatting features, for XT/286s)...$8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ably inferior)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(FastEdit Pro).............................$1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Manual for FastEdit (all versionss)..............$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cense - Contact TTW for a great price (less than $4/us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this, here's the secret option: if you call FastEdit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parameter and the option (afterward): /CONVERT, FastEd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to standard text files.  This is useful for Interne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proper linefeed sequences.  Using Internet editors like 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ile to be read improperly by FastEdit becaus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l" linefeed is the linefeed symbol and the carriage return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feed symbol.  So if you do a type filename, and you se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 spaced, that means that it doesn't use the standar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reate a 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here:  It is your duty to register.  These extra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nd are just a bonus incentive to help you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useful as you discover advanced features such as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either way your registration will mean a lo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Now has graphical mouse to ease the transition to Windows (j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= Optimized the code by reducing the dynamic point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= Added secret option (read above) to handle Internet-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= Added FastHelp system and updated hints for accuracy.   Remove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Totally improved!  Interface is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Totally new features including WordWrap.  More to come!  Retrie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ixed, as well as print bug.  Now is the tim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= Added Save All option in file menu.  Changed File Menu item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parate Save and Sav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= Added external Spell Check support.  If Spell Check is invo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dit will halt with an errorlevel of 104.  But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  (In addition, they will also rece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making a spell checker such as Grammatik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astEdit.  Added [�] in the menu to exit faster (lik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= Changed default to non-moving background.  Magically shrunk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calendar/show clipboard routine.  Fixed memory hal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uses extended memory to load larger files, up to about 80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nfiguration.  As a result, sometimes will hal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a directory.  Also added idle rotating slashes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isabled with the Too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Various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Added option /CLEAR so that FastEdit will not load all the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open when you ALT-X to exit.  (e.g., in QmodemPro or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pplication, use /CLEAR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Fixed bug where if CNF file is in PATH, then would save a new CN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was called.  Now will save the CNF file in PATH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Video Mode changing feature and On-Line Help.  Changed a OK 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more user-friendly :).  Added more Hotkeys to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anded menus to show hotkeys.  More is on the way, the 12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won't last long! Added CNF file to hold NEW!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internal optimizing.  Cooler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