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FILE FOR CRAZY 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which fixed some internal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dates/grammar 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which will now clear a bbs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using the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0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1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version because doorframe added new version of qbse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cause of several problems when using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ed Freeman died on July 13, 1993 and had asked that I continu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. they have all been added to the Livewire Doo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ere at last! This version now works with PCBoard/M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info I have, it also works with the Wildcat! IM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if you run into any problems on either of thes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the ANSI detection routine some so hopefully thos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SI detected when it is actually ther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-0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got around to expanding the COM port range. COM 0 thru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ld problem with the time expired when the Display was 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oard popped up again! Fixed one more time (gotta quit changing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-01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now offers support for FOSSIL drivers!  This new featu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patible with most multi-port boards.  If you wish to 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, rather than the standard COM ports, just put /F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the Door. For example: CRAZY8 CRAZY8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1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o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ent screwy somewhere. So I added the * (asterisk)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tead of the / in case of a conflict. In other words, /%IRQ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%IRQ%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ears that different installations of PDS produces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RT71EFR.EXE run-time module which aren't 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is Door is now compiled stand-alone. You no longer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-time modul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en restoring the screen after Chat or Drop to DO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illegal function call whenever it hit a blin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now have support for the 30-something line DOOR.SYS fil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2-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some errors in writing the SFDOORS.DAT file.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% and DAILY.BYTES.ALWD&amp;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9-11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nstalled the screen restore when coming back from Chat or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 It will now put the screen back like it was including any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 input prompt. If you had entered anything before the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restored and you can pick up right where you 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-0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ice a marked improvement in speed while display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8-27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mainly a maintenance release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and bug fixes in the DoorFrame door utility library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pil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rect support for the TriBBS software. TRIBBS.SYS is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29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