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FILE F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fixed some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will clear a bbs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1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version of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1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compiled because of a new version of qbserial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frame. It was the cause of some problems when using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d Freeman died on July 13, 1993 and has asked that I continu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I added them all to the Livewi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 If you wish to 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rather than the standard COM ports, just put /F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the Door. For example: ELIM ELIM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under Wildcat!, this door now returns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when exiting and an Error Level of 62 for all other system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can utilize these Error Levels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support for GT Power systems. The .CNF fil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GT. The COM port goes on line 5 and the Node numb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 If you are a registered user of Eliminate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oes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1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standard IRQ, you may u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ying the actual IRQ number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ELIM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ill now recognize the PCBoard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For example, if your path to PCBOA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, you can use %PCBDRIVE%%PCBDIR%\PCBOARD.S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oor will substitute the drive and directory. This allow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s to use just one .CNF even if the path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