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amount of time that a caller can bank is 15 minutes.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rge up to (2) minutes for the cost of tickets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 then both are unlimited or limit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Amount of banking time (unregistered is 1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=&gt; The Cost of Tickets (unregistered max is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=&gt; The Od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=&gt; Create a Log of Play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-8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