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File for Real-Tim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uld have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elling/grammar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clear a RIP bbs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version of doorframe and now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. but this game needs TWO players min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lso works with MOST fossil drivers.. QBseri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DoorFrame had a new release and door was recompil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d Freeman originally wrote this door program.. he d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13, 1993 and he had asked that I continue 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omething happen to him. This door alo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now joined the Livewire Collection of f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If you wish to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. For example: CHECKERS CHECKERS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3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abort while the 'Waiting on the other play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you have your choice of two jumps. If you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generate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Checkers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 CHECKERS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0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oversight where I was trying to kill a file an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see if the file was actuall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produced an Error 5 if the player enter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ike $, 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time when waiting on the second player Sysop configur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he number of seconds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 CHECKERS.CNF WAIT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ake it wait 90 seconds on the other player to enter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pecify a wait time it defaults to 60 seconds. Accept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seconds to 1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Quickbasic 4.5 to the BASCOM 7.1 compil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py of BRT71EFR.EX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Time Left to th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lieve I neglected to include the option to view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when leaving the game!?!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one node occasionally would not pick up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layer. The game will abort now if it can't determine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(they are needed for the Bulletin and game s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a lost carrier. If either play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ode would not know it and sit there dumbly waiting (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y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opening screen so it wouldn't take so long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one Sysop report that the game didn't recognize when he had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(i.e. no checkers left). Fixed. (Thanks, Gre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ent facility which allows the players to send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 Limit of 75 characters p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double jump. Seems when you had a ju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you in the King Row and had another jump coming out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second jump until the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board display a little speedier by printing only thos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moved instead of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ave Game option. If a player chooses to Q]uit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, he is asked if he would like to save the game in progres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ame two players enter the game again, the saved gam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There is a maximum of 100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would take ALL existing jumps for the play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allowed a king to jump to any open squar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8-1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test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