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x Quiz History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Initial Alpha test on several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of screen writes being too slow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of re writing screen and losing question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 Cleaned up a coupl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on starting points going to zero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Pklite o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 Fixed a major spelling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Sysop configured number of questions per game vis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Re-compiled and fine tun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Sysop configured security level to allow in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 Started wide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e tuned the cfg fil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 General clean up on data files not displaying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n't reading number of questions right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 Corrected some spelling mistakes and speeded up a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inated a long opening screen for slower modem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9 Added option for players to add questions on way out of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Corrected routine to add questions/answers to a new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wrote the sexutil.exe program entirely to handle th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exquiz creates. If you run v2.0 then you MUST ge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xutil20.zip file containing sexutil v2.0 in order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ques.dat file and add the new questions to sexquiz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Re-compiled with new doorframe. We now read PCBoard variabl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%PCBDRIVE% and %PCBDIR% or you can set your own. Non standard IR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lso be dealt with.. read the docs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Accidentally had a REM in front of the routine that will pro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if they want to entire a question when existing the door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ng.. (forgot to take the REM out!) hmm we make the mistakes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 Re-compiled with new doorframe and re-written in BasCom 7.1 so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brt71efr.exe in your path. Optimized a routine for faster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 Re-compiled with new doorframe for BasCom 7.1 and optimized tw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ry and eliminate same question twice if database is small..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not but if it does.. the simple solution is to increas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 Optimized all screen writes with new doorframex for BasCom 7+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be last release unless comments ar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 Re-compiled with new doorframe for DigiBoard compatibility and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writes for faster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7 Re-compiled with doorframe for Visual Basic. Com-ports 0-15. DV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he opening cle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8 Doorframe had a DETECT ANSI error and had to recompile to fix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ANSI error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9 Doorframe added new qbserial which may have caused errors whe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ssil driver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Recompiled with new version of doorframe and now runs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 Recompiled with new doorframe that will detect a RIP screen and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correctly before loading doo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 Recompiled with new doorframe that has fixed many internal erro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"timeout" from nowhere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