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OF SIMPLE SIMON ACCOUNTING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form below to register to use the Simple Simon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oftware progra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completed Registration Form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 Simon Accou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980 Hawthorne 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lsior, MN  55331-75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612-621-16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 SIMON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                      # COPIES           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 AR   ($40 per copy)    _________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choose to be sent a diskette of the curren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released version of the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 5-":   ______      Version  Current: 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-":   ______               Next:    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ersion I am registering is  _______ (as shown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enu).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ES TAX   Minnesota residents add 6.5%       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        . . . . . . . . . . . . . . . . . . . .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/Money Order No.___________________ enclosed for $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Important *** The registration code that will be s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generated for the first thirty character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two lines of the registration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enter your name and company as you wish them to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   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ximum of 30 charac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: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ximum of 30 charac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/State/Province: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/Postal Code: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lephone (Voice/FAX/Modem):_____________________________________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