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AR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imple A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A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imple 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find that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R and continue to use Simple AR afte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, you must make a registration payment of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e Simon Accounting.  The $4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,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imple A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imple A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imple Simon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imple A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tact Simple Simon Accounting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 This authoriz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distributors recognized by the (ASP) as adhe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gin offering Simple AR immediately (However Simple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must still be advised so that the distribu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Simple A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imple A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Simpl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imon Accounting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0 Hawthorne Circle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sior, MN  55331-7502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612-621-1613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72274,2514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jas@minn.net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