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ddi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laddin.  A weird and fantasti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works with GAP, PCBoard, Wildcat, Spitfire, WWIV, and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ddin requires the Brainex Door Manager (BRAINEX.ZIP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rainex System at the number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EXE    &lt;------------------ Aladd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&lt;--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&lt;------------------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Aladdin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DDIN.EXE will be copied to your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DDIN.DOC will be copied to the BRAINEX\ALADD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 data will be placed in BRAINEX\ALADDIN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set up Aladdin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simply use the NODE=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DD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ddin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Ala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Aladdin is a DEMO. The SAVE and LOA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Aladd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LUE: To get started, GET LAMP, then LIGHT 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/v.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