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RAUpdate v1.0 by Rick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te 1995 by R.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AUpdate is a utility for RemoteAccess BBS sysop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 with the downloaded number of files/by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s in The Data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RA does not re-read the DOOR.SYS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after running a door.  Hence, DDRA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Place DDRAUpdate executables in your 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y must be in the same directory!  Next,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lled The DataDoor, add the statement DDRAUPD C:\R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oor terminates.  Here's an example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OOR /PC:\ra\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aupd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ti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OOR /PC:\ra\node%NODE%\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raupd c:\ra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RA\ is the path to your EXITINFO.BBS file. Simple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'm not gonna charge for this one, altho it t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unning.  (and quite a few packs of smokes.  :)  )  Gonn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AUpdate postcard-ware.  If you like it, I'll send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soon as I receive a postcard with something o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Cheap, huh? 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5 W53rd Lot 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13-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both DataDoor and DDRAUpdat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Free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7)640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: 1:2255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s can be freq'd from me with the follow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OOR : Larry Athey's CD-Rom/Tape door.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ST : My RA 2.02 password po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  : My RA 2.02 New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AUPD  : Current version DDRA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 bug info to the previously mentioned node or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UTILS or RASUPPORT echos on FidoNet.  I can also be reach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t rschaffer@iquest.net (they spelt my last nam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