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 G A M E   H I N T   D O O 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conjunction with Door World Magazi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If you have already registered Door World Magazine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 will also work for this door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684-0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7 Datlton Division Rd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684-01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32/1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wendling@terrafirma.wi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wendlg@bc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32/107 Zoom 28.8 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  ftp.internet.net /showcase/agency/BBS.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----&gt;  FTP   ftp.win.net/winnet/terrafir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W   http://infonet.net/showcase/agency/agency.ht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----&gt;  WWW   http://www.win.net/~terrafir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 1-413-684-0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a Multitasker or Lan, please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Message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REGISTER.TXT for information on registering Door H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. If others have helped you register this do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ir names to the start up screen by writing a straight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ir names in it and nothing more.  The file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OTHERS.T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THERS.TXT &gt; format ASCII (any text 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nn Vecch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Cl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file and you are set.  Obviously the program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before these names will be shown with a short than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 for helping you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he Door Game Hint Door will support Multinod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Door Hints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Door HINT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HINT20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.EXE    ---&gt; New Install program Uses Mouse! It will also run o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or color screen!</w:t>
      </w:r>
    </w:p>
    <w:p>
      <w:pPr>
        <w:pStyle w:val="PreformattedText"/>
        <w:bidi w:val="0"/>
        <w:jc w:val="left"/>
        <w:rPr/>
      </w:pPr>
      <w:r>
        <w:rPr/>
        <w:t>SETUP.DOC ------&gt; Setup documentation</w:t>
      </w:r>
    </w:p>
    <w:p>
      <w:pPr>
        <w:pStyle w:val="PreformattedText"/>
        <w:bidi w:val="0"/>
        <w:jc w:val="left"/>
        <w:rPr/>
      </w:pPr>
      <w:r>
        <w:rPr/>
        <w:t>SETUP.CFG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Ansi Graphic Screens</w:t>
      </w:r>
    </w:p>
    <w:p>
      <w:pPr>
        <w:pStyle w:val="PreformattedText"/>
        <w:bidi w:val="0"/>
        <w:jc w:val="left"/>
        <w:rPr/>
      </w:pPr>
      <w:r>
        <w:rPr/>
        <w:t>*.ASC ----------&gt; ASCII Screens</w:t>
      </w:r>
    </w:p>
    <w:p>
      <w:pPr>
        <w:pStyle w:val="PreformattedText"/>
        <w:bidi w:val="0"/>
        <w:jc w:val="left"/>
        <w:rPr/>
      </w:pPr>
      <w:r>
        <w:rPr/>
        <w:t>*.DAT ----------&gt; Articles for Door Hints (numbers will vary)</w:t>
      </w:r>
    </w:p>
    <w:p>
      <w:pPr>
        <w:pStyle w:val="PreformattedText"/>
        <w:bidi w:val="0"/>
        <w:jc w:val="left"/>
        <w:rPr/>
      </w:pPr>
      <w:r>
        <w:rPr/>
        <w:t>HINT1.CFG ------&gt; Sample configuration file</w:t>
      </w:r>
    </w:p>
    <w:p>
      <w:pPr>
        <w:pStyle w:val="PreformattedText"/>
        <w:bidi w:val="0"/>
        <w:jc w:val="left"/>
        <w:rPr/>
      </w:pPr>
      <w:r>
        <w:rPr/>
        <w:t>DOORHINT.EXE ---&gt; The Door HINT EXE file</w:t>
      </w:r>
    </w:p>
    <w:p>
      <w:pPr>
        <w:pStyle w:val="PreformattedText"/>
        <w:bidi w:val="0"/>
        <w:jc w:val="left"/>
        <w:rPr/>
      </w:pPr>
      <w:r>
        <w:rPr/>
        <w:t>*.TXT ----------&gt; Index and text files (numbers will vary)</w:t>
      </w:r>
    </w:p>
    <w:p>
      <w:pPr>
        <w:pStyle w:val="PreformattedText"/>
        <w:bidi w:val="0"/>
        <w:jc w:val="left"/>
        <w:rPr/>
      </w:pPr>
      <w:r>
        <w:rPr/>
        <w:t>LOCAL ----------&gt; Local .CFG for running the door in local mode</w:t>
      </w:r>
    </w:p>
    <w:p>
      <w:pPr>
        <w:pStyle w:val="PreformattedText"/>
        <w:bidi w:val="0"/>
        <w:jc w:val="left"/>
        <w:rPr/>
      </w:pPr>
      <w:r>
        <w:rPr/>
        <w:t>REGISTER.TXT ---&gt; How to get a registered copy of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. Once you press a return from the startup screen you can ge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by pressing the ALT key and the first letter of the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?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install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HINT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HINT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HINT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HINT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HINT2.CFG and so on. If you plan on reading Door HINT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HINT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HINT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HINT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HINT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HINT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7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HINT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HINT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HINT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HINT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BBS\DOORHINT          ----------&gt; Change to your directory of H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HINT HINT1.CFG          -------&gt; Call DOORHINT with the HINT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INT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DOORHINT and the HINT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NT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HINT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DOORHINT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HINT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HINT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DOORHINT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HINT is running all over the HINT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684-5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HINT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HINT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</w:t>
      </w:r>
    </w:p>
    <w:p>
      <w:pPr>
        <w:pStyle w:val="PreformattedText"/>
        <w:bidi w:val="0"/>
        <w:jc w:val="left"/>
        <w:rPr/>
      </w:pPr>
      <w:r>
        <w:rPr/>
        <w:t>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HINT </w:t>
      </w:r>
    </w:p>
    <w:p>
      <w:pPr>
        <w:pStyle w:val="PreformattedText"/>
        <w:bidi w:val="0"/>
        <w:jc w:val="left"/>
        <w:rPr/>
      </w:pPr>
      <w:r>
        <w:rPr/>
        <w:t>for multinode use is simple. The SETUP program will write a HINT1.CFG or</w:t>
      </w:r>
    </w:p>
    <w:p>
      <w:pPr>
        <w:pStyle w:val="PreformattedText"/>
        <w:bidi w:val="0"/>
        <w:jc w:val="left"/>
        <w:rPr/>
      </w:pPr>
      <w:r>
        <w:rPr/>
        <w:t>HINT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HINT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32/107 (413)-684-0145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 at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200.ZIP  --&gt; Door Game Hin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20.ZIP --&gt; Door World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37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27 Dalton Division 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                         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684-0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32/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InterNet wendling@terrafirma.win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 xml:space="preserve">you Mus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-36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 I will also use the Internet to send re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 HINT Copyright (c)1995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