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_lawre@ix.netcom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exchange of score files AND messages betwee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 You can 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*** The .MSG file in your Door Directory will be PURG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INTERBBS. Messages are purged every 30 day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NOT configurable. 30 days should be more tha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ny dupes that might be sent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(NOT Modify) it manually or use the enclosed IBBS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 few questions and have the program create the file for you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NTERBBS 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HUB or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BBSNODE.HUB (Leave BLANK i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GO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NETMAIL directory if you wish to place files on HOL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pick up via a frontend mailer. Leave line blank if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4 entries are relevant ONLY if you are a NODE and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nd Mailer AND have defined a path to a NET MAIL directory (line 8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). If NOT then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lace outgoing file on HOL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RASH file to HUB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NODE Address  (Your Address) Format&gt;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HUB's Address .  Format&gt; 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2 entries relate to whether you want to ZIP the outpu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 ALL Doors, into ONE file to transmit to your HUB or to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IP file Name (Maximum of 12 characters and MUST contain an EXTENSION)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is entry serves to tell InterBBS whether you wish to update the ZI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nd the file via file attach OR just updat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=Update the ZIP file, Y=Update ZIP file and if using a FrontEnd Mail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. If you are NOT using a Mailer then use N. If you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a number of the Sunrise InterBBS Doors, you would use N for all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EPT the last one you process... in which case you would 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or via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iler to a HUB where all consolidation would take place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you can have as many NODES as you wish. Each NODE woul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files to the REGIONAL who in turn combines them and send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. In turn the REGIONAL would then pick up the most current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from the HUB, and make them available to the NOD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EGIONAL has to make a call to the HUB. A REGIONAL MUST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ssigned 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BBSNODE.HUB file is defined in the INTERBBS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more than one of the InterBBS Sunrise Door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IBBSNODE.H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IBBSNODE.HUB file manually OR use IBBSHUB.EXE (fo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, answer the questions and have the program create the file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NODE.HUB file layout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-3  : InterBBS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5-7  :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8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9-43 :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5  : Uses a Front End Mailer (IM, FD, etc)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swer of Y means that the Sysop of this BBS will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BBS file or that you will CRASH th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swer to this is N then there is no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ques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6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7  : Place file on HOLD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a Y then column 49 must be an N. Both colum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8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9  : CRASH file to NODE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50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-63 : Destination NODE Address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6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5-77 : HUB's Address           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9-101: Whether or not the Node is participating in this Inter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a Y in the appropriate column of the Doors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ng in and an N in other columns. A breakdow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/Do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79  MONTE      Column 80 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1  TRIANGLE   Column 82  OVER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3  WORDZEE    Column 84 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5  LADDERS    Column 86  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7  BOXDICE    Column 88 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9  HIROLL     Column 90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1  GROAN      Column 92 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3  RESCUE     Column 94 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5  BBDICE     Column 96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7  ACEY       Column 98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9  WORDWAR    Column 100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01 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2-10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05  : ZIP ALL InterBBS Door Output inot ONE ZIP file 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