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Blocking Access to Certain Sites    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Time Limit      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Reserve Time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Inactivity Limit 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Minimum Baud Rate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Operating Hours      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User Session Logging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Adding External Protocols      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Controlling Disk Space Usage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Limiting User Download Bytes     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Updating BBS Download Bytes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SCRIPT Parameter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MAXMINS Parameter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 The /CONFIG Parameter      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 FT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KSP FTP looks in three directories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.   First, it checks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that  specifies  the  directory.  Second, it loo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(default) directory.  Third, if still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 in   the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block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blocked_ip_list=c:\ksp\block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ed  IP  addresses.  No user access to sites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will 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KSP  FTP  provides internal support for the Xmodem-Cks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RC,  1K-Xmodem,  1K-Xmodem/G,  Ymodem, Ymodem/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Zmodem  protocols.   However, additional "extern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 can  be added using this option.  (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 the  chapter:  "SELECTING  A 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  do  not  require  the use of BBS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simply reformats the data blocks during a transfer: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 between the BBS and the remote host use FTP's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data  transmitted  between  the BBS and the user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-to-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implemented  by other programs tha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loads  and  executes.   These  programs  implement  on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-to-modem  protocol and designed to transfer a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ut  over  a telephone line or vice-versa.  Therefor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n external protocol to transfer a file from a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  to the BBS disk using TCP/IP, and then execu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  to  transmit  the  disk  file  to  the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 to  a remote host using an external protocol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external  protocol requires that you create two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lained   later)   and  specify  three  parameters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-ftp.protocol" configuration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following  letters  are  used  to  identify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 If  one  of  these letters is used with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rnal  protocol  will  replace the corresponding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batch  files  must 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FTP.EXE,  and  must  be named "KSPFTPR?.BAT" (for recei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rom  the  caller) and KSPFTPS?.BAT" (for sending 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er)  where  the  "?"  is  replaced  by  the 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letter.  For example, if you use the letter 'K'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protocol,  the  corresponding  batch 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FTPRK.BAT and KSPFTPSK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FTP calls the batch files with four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otocols  that  do  not  support  batch  transf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),  the  first  parameter  (%1) is simply a filespec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 protocols,  this  parameter  is  a  directory  nam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   When  sending,  it  is  an  "at-sign"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;  the named file contains a list of other filespec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line) to be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parameter  (%2)  is  simply a number ident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, e.g., "1" for COM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 (%3)  and  fourth (%4) parameters are the modem-to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TE) and carrier (DCE) speeds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limit the amount of BBS temporary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  local   display   of   directory   o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P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TP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or IP address is given (as above), KSP FT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connect  to  that host at startup, and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BBS  as  soon  as the session with that host i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 FTP will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or  the host name when the door starts to ru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described  above,  when  the user logs out of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 control  is  returned  to KSP FTP command mod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FTP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additional command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SCRIPT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SCRIPT  parameter is used to specify a text file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command  line  input.  This feature allows the SysOp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ommands that can (for example) automatically downloa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edetermined  files to the caller from some remote ftp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is  replaced  by  a  filename,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by a drive letter and/or directory 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D:\KSP\SCRIPT.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3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24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24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5            KSP FTP (tm) v2.4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