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                        &lt;---- =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  - The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Edit this and save as NY2008.CFG!!!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DIT.EXE   -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- Will process the registration keys and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   - This batch file will erase the game files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 - Example batch file which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Important notes about the release!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- How to create 3rd party software and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How to install and run the game!!!!!!!!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DOC   - The 'C' Structures for NY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- Contacts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All the chang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When was which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How to register.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The software license and disclaimer.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DAT    - The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    - Various text line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.DAT   - Version of menu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C.DAT   - Version of line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.ASC  - The instruction file. (in NY2008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C.ASC - The instruction file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??    - Introduc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A??      - File displayed when a person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A??   - File for you to display on logon to advert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IDX    - Enem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DAT    - Enem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JPSRC.ZIP - An example IG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IGMIN.ZIP - IGM installation program you can use in your own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