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POPIT BBS SOFTWAR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POPIT Software is very simple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: _________________  FIRST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STATE:  ___   ZIP CODE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UMBER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YOUR BB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OFTWARE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the name of the ZIP FILE at the following that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x: com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SOFTWARE IS PURCHASED MY ME, I CAN'T RE-SA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LLEGAL THINGS, I ALSO UNDERSTAND THAT POPIT SOFTWAR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ECKS TO ME.  THE SOFTWARE THAT I PURCHASED WILL NO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EPT* IT HAS ERROR AND CAN'T BE U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IT!   ___________________ (FIRST NAME AND LAST NAME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PLEASE SIGN, DO NOT PR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AR THIS OF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BOVE INFORMATIONS TO OUR GRO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s     � Publish   � Cost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   �           � U.S. �      Description of the files 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s  �  Date     �Dollar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T.ZIP    �10/27/1995 �FREE  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Hot-ke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OMT1.ZIP  �10/29/1995 �$10.00� The comment to Sysop replacement of (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function.  Support Hot-key and light-ba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NPAGE.ZIP  �11/05/1995 �$10.00� The cheat pager; looks like the same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pager, but no sound.  Support light-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Hot-ke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PRINT.ZIP  �10/25/1995 �FREE  � The Text that can print out with col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choose your own place to show u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ATIC.ZIP �10/26/1995 �FREE  � The stats that support Hot-key.  It can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s if they want to display the sta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STOP.ZIP   �11/08/1995 �$5.00 � The replacement of pcbtext # 418, it sh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the movement of the prompt; nice look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DISP.ZIP   �11/12/1995 �$15.00� The down to up scrolling text display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You can display the text whatever you wa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CHECK.ZIP  �11/17/1995 �FREE  � You can use it to verify users sta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�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REG.ZIP    �11/17/1995 �FREE  � Ask users if they want to register as a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us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_LIST.ZIP   �11/22/1995 �$15.00� You can let users to enter their own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�      � </w:t>
      </w:r>
      <w:r>
        <w:rPr/>
        <w:t>info. and list all BBS numb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ll FREE ppe, you must call my board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n you can get a free copy of registered one.  If you c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BS' numbers: (000) 000-0000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ach files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duce some PPEs during 1 or 2 weeks, please notic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ONLY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ILE:  KELVIN KAO               IF WE GET YOUR CHECK, WE WILL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ED SOFTWARES TO YOU, O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DIRECT ON 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DDRESS:  12 FAIR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, PLEASE CALL ONLIN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IT 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ROM 15:00 - 22:00 PM; Sat. Sun. 9:00 -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VER THERE WILL BE HAPPY TO CHAT WITH Y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:  ���� �� �  �   ���� ���� ����    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���� ��   � ���� ����  ��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    � ���� ����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