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eb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3.20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unning OS/2 I recommend loading SHARE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