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CBCheck Advanced Upload Che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.3.20  Feb 01,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Jim Da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.  Mission and concep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reated PCBCheck (mainly for in-house use) when I was first expo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iculty in setting up other PCBoard upload checkers.  Cre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.CNF file and putting 50 seperate pieces of information o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in certain formats is not a nice way to set up a program!  In f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rogram other than a BBS utility, would fail miserably if it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n intricate setup.  BBS utilities do not need to be so complic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re very welcomed and bug reports are PROMPTLY address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.  Features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mentioned above, I believe the main feature of the program i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-to-use SETUP program!  I also think PCBCheck has kind of a cool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rn PCBoard 15.2 look that others lack.  Specific func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Up to 10 user-configurable archivers, up to 5 user-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rus scanners (auto-configuration for McAfee's SCAN and F-PRO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Easy-to-use SETUP program which dynamically adjusts its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sed on your system setup, selected options,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chivers, etc...  No wasted menu space, asks only those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affect you!  It even sets up your PCBTEST.BAT file for you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 PCBCheck features advanced output which dynamically alters itsel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ased on the type of upload, tests to be performed, etc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 few examples:  When testing a GIF, a slot for resolution appea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 the space normally used by the 'testing embedded archives' slo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hen PCBCheck replaces the description with the FILE_ID.DIZ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hange is reflected on the line of the description display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creen, etc....  There will never be prompts which are irrelev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 current upload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Flexible recognition criteria- using the 'allow unrecognized files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allow archives with non-standard extensions', and accep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n-archive extensions list (wildcards allowed) you can tai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uploads will be accepted to your specific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features and abiliti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OSSIL, OS/2 comm. driver, and non-standard comm. por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ge checking based on percentage of files newer than specifie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cans embedded archives to any depth (as deep as path names al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LE_ID.DIZ importing (autocorrects invalid FILE_ID.DIZ descri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moves ANSI codes from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virus scanning using your virus sc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GIF integrity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nvert all recognized archives to singl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an handle self-extracting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cognize archives with non-standard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 file to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move specified files from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eck for bad 'keywords' in description to reject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mpare upload name to 'trashcan' list for rej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rogram or external errors noted in PCBCHECK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an send mail to sysop to inform him of program or external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 newest/oldest file dates and number of files to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 GIF resolution to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tify sysop by mail of uploads which may be virus in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pecial RAM disk support to speed up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bility to use different background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gistered version allows sysop to have his BBS name in title 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3.  Installation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Check should be installed in it's own directory, preferably cl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ot directory.  DOS places limits on command and parameter length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Check can often come dangerously close to those limits while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archive/dearchive commands!  Putting PCBCheck in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off the root directory gives it more room to play with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ening the paths to PCBCheck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PCBoard wants an upload checked, it calls PCBTEST.BAT in its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SETUP will modify PCBTEST.BAT for you if it detec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TEST.BAT does not already run PCBCHECK and you tell it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to modify PCBTEST.BAT.  Note that you may need to add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yourself.  The command line for PCBCheck rea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:\&lt;your-path&gt;\PCBCHECK.EXE %1 %2 %3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al parameter port (which SETUP leaves out by default)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specify an address for PCBCheck to use for serial output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hing specified) is for PCBCheck to read PCBoard's PCBOARD.S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COM port number, and then the COM port number is conv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standard address.  Particularly if you use COM3 or COM4 the addres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the default.  Also, you must use the [port] option if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FOSSIL driver in lieu of the normal 8250 communications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'#F' where # is the FOSSIL port, for example, to access COM1 via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SSIL driver you would pass '0F' as the port parameter (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otation marks, of course).  Note that PCBCheck should be able to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SSIL port number out of the PCBOARD.DAT, so you only need to p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rt parameter in special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the suggested PCBTEST.BAT does NOT change directories,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PCBCheck from the current directory.  That is very important!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is that PCBCheck looks for system files in that directory (PCBOARD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CBOARD.SYS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directories to the PCBCheck directory you created earlier an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.  This document explains the various features of SETUP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strongly recommend all PCBCheck users have SHARE installed (mos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 already should).  Note that OS/2 automatically provide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ing services.  Also, adding PCBCheck to the path seems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4.  Running PCBCheck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noted in Installing PCBCheck, SETUP pretty much sets everything u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Check to run as the default upload processor for PCBoard. 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 the acceptable parameters and methods of running PCBCheck be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BCHECK filename [method] [description file] [por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required parameter is 'filename'.  If you supply only 'filename',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Check will behave as if LOCAL were used for method.  'filename'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filename to test (make sure it exists!)  'filename' can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s (* or ?) which are interpreted by DOS using standard DOS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method' can be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L   - PCBCheck will scan the file, but will not attempt to do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a description or COMM ports.  This mode is used fo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sting of files (non-PCBoard related m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user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LINE - PCBCheck will scan the file and generate a description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n move the file to the upload directory and register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CBoard (offline uploads)  This mode has basicall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ffect as uploading a file does, but offline (it checks th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n performs the PCBoard task of moving the file to the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irectory and adding the description).  This mode should onl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used from the PCBoard directory in which the PCBOARD.DA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CBOARD.SYS are generat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user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LOAD  - PCBoard uses this mode to tell PCBCheck to scan th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cluding description processing and communications (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e of operation for user or local uploa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PCBoard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ACH  - PCBoard uses this mode to tell PCBCheck that th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unimportant and that the file is not a public upload,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s in a message.  PCBCheck will accept the upload even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unrecogn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PCBoard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    - PCBoard uses this mode to tell PCBCheck to test the file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 anything with th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PCboard 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description file' is the location of the description file to be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rameter is automatically passed by PCBoard, and should no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r mode t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port' specifies an optional non-standard address or FOSSIL por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as described in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Check will return 0 if the file passed, 1 if the file failed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Check also generates the file PCBPASS.TXT if the file pass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PCBFAIL.TXT if the file fails (as required by PCBoard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5.  Setup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0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allows you to jump directly to any of the pages.  On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es, you can move between them using Page Up and Page Down, o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ing to the menu and selecting a different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1 Archive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ive support menu and pages allow to specify acceptable arch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s.  You will need to specify an archiver executable, dearchi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(can be the same) and an extension associated with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add parameters for various archiver operations. 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and dearchiver to operate in an unattended mode or sup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s.  Set the appropriate parameters to delete files, extract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dd comments where appropriate (the three defaults provide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).  The command line is assembl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xecutable&gt; &lt;commands&gt; filename &lt;parameter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serve the same purpose as parameters, except they are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filename instead of after it (some archivers ca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ivers specified must be in the path while PCBCheck is execu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2  Non-archive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n-archive support screen allows you to enter the exten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able non-archives.  You do not need to fill all or any of the fiel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you cannot specify more than ten acceptable non-archive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files which have internal PCBCheck support, such as GIF files,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be specified here to clear the detection phase of PCBCheck! 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ing archives in the form of EXE files are the only exceptions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nsidered archives, so if the archiver support is enabl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page and self-extracting support is enabled on the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, PCBCheck will accept self-extracting archives as EXEs.  If you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 here, you will be telling PCBCheck to accept all execu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wildcard '?' can be used in the extensions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'0??' would allow any files whose extension begins with 0. 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ALL unrecognized uploads, however, use the accept unrecog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s switch instead of '???', though they should be func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.  Note that the '*' wildcard is not supported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serve no purpose (a single or double question mark could,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s, be substitu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3  Recognition Criter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STANDARD EXTENSIONS:  Setting this switch to 'yes' instructs PCB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cept archives whose extensions are non-standard (for example, a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th an extension JIM.  A ZIP file can never have an extension ARJ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ther recognized archive extensions).  This allows PCBCheck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orough checking on certain files, but at a price.  For upload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ruly unrecognized, PCBCheck will still have to check them, t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ly increasing processing time.  Note that the processing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function of the activated archivers, so deactivate archives you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o improve performance.  Note also that if TXT is specifi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able non-archive extension, a ZIP file with a TXT extens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ed as a non-archive up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 UNRECOGNIZED UPLOADS:  Setting this switch to 'yes' instructs PCB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cept uploads which make it through the detection process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cognized.  Note this switch affects recognition criteria on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will still have to pass age inspection, virus checking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pecified t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 SELF-EXTRACTING ARCHIVES:  This switch determines whether PCB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ttempt to determine if EXE files are really archives.  Note tha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standard extension recognition is active, this switch is redund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 has the same disadvantages as non-standard extension recog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RASHCAN LIST:  You can maintain a file, TRASHCAN.PCB, which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filenames you don't want on your board.  Note that if you'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C-DOS, MS-DOS or OS/2, SETUP will attempt to locate your system edi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you to edit TRASHCAN.PCB from within SETUP!  If it successfully lo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editor, a prompt will appear below this choice instructing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F2 to edit TRASHCAN.PCB'.  Format instructions for TRASHCAN.PCB are locat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mp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4  Description Editing / Restrictions (2 pag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se switches are self-explanatory.  The first switch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that you want to allow ONLY uploads which contain a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ther recognized description file.  The next four switches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instruct PCBCheck to add the number of files in the archiv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est date of a file in the archive, the resolution of a GIF, and/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est date of a file in the archive to the description.  You may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ombination of the above, and only those appropriate to the uploa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cond page allows you to specify description modifying parameters to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 up the descriptions.  With all restrictions turned on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ly remove almost all non-textual characters, color codes,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BCheck can remove ANSI codes (including color codes and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ogramming codes), PCBoard @-codes (including color codes and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re destructive @ codes such as HANGUP), |-color codes (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PCBoard, but sometimes found in FILE_ID.DIZ files), and ALL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CII characters (removes borders and special symbol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5  Supplemental Te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 AGE and PERCENT NEW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use some complex algorithm to determine an average age, or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newest file date, PCBCheck allows you to specify an ag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entage of files which must be newer than that age.  For examp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ercentage is set at 50% and two out of three files in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ewer than the specified date, the upload will pass (66% are new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you cannot specify 100%, rather use 99% to tell PCBChec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in the upload must be newer than the specified date.  On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, use 1% to tell PCBCheck that if ANY file in the archive is new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 the upload is acceptable (that has the same effect as most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systems, checking only the newest da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GIF RESOLUTION:  Enter the minimum resolution (WIDTH, HEIGHT, COL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GIF images.  Note that each GIF image must pass all three cri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FOR KEYWORDS:  PCBCheck can scan the user-entered descrip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 which you do not want to appear in your filebase.  The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tored in KEYWORDS.PCB (the format is described in the sample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editing feature exists as with the TRASHCAN.PCB file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6  Virus Chec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pecify up to 5 virus scanners.  All specified scanne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test each upload, so you probably only want to specify o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rea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name of a virus scanner executable in the leftmost blank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F-PROT.EXE).  If you specify a recognized executable (F-PRO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) SETUP will automatically populate the virus level and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with the correct values (note the special exception on McAfe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 version 1).  SETUP will also notify you if it cannot find the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er you spec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specify virus scanning parameters to prevent the scann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ing any text to the screen, scanning the MBR, or scanning RAM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instructed to scan subdirectories and operate in an unat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if such option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rus level is the errorlevel the virus scanner will return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s a virus.  The virus level is tested for equality, not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ess than the specified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7  Internal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RESS REMOTE OUTPUT:  You can tell PCBCheck not to display anyth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ot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MDISK:  Specify the drive letter of your RAM disk here.  Do no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ard drive!  The advantage of using this rather than simply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M disk in the data path is that uploads which are too larg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 disk then default back to the data path.  PCBCheck should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 disk to itself or conflicts may result (though multiple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Check shouldn't conflict with each oth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PATH:  Specify the data path PCBCheck should use for its 'work'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It should be empty.  If you specify a used or exist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lose data.  I also recommend a directory very close to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as it gives PCBCheck more room to work with. 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path should NEVER be on a RAM disk (see the section on RAMDIS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 the proper method of using a RAM dis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FILE:  Specifies the background for PCBCheck to use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 files are NOT simple ANSI files, though they seem viewable as such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not user editable (with regular ANSI editors, anyway).  They cont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other checksums, palette information for PCB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ER LOG (errors and messages):  You can tell PCBCheck that any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rror reports and messages should be logged in the CALLER log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 to normal logging/reporting by PCBCheck).  Errors are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generated by PCBCheck which cause PCBCheck itself to 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s are messages generated by PCBCheck about uploaded files,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s for upload fail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8  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FY SYSOP OF (condition):  Specifying yes tells PCBCheck that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fy the sysop via PCBoard mail of the named condition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'yes' does not affect any of the other operations of PCBChe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 tell it to notify the sysop of program errors, PCB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till also note the error in PCBCHECK.LOG an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SYSOP:  If the sysop is user "SYSOP" or if your board has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s, this allows you to direct mail intended for the sysop in char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system to a person other than "SYSO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9  Privileged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Check's privileged users feature allows you to specify a group of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 are exempt from certain upload restrictions.  You can edi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ILEG.PCB file with your text editor, or from within SETUP if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your editor.  Put one name per line as per the examples in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feel free to remove the examples, unless you really want u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ileged users on your boa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10  Archive Modifying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Check can remove the comments from archives (of archive typ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commenting).  If you select 'yes' for replace comments, SETU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prompt which requests the file with which to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.  You may either enter a filename of a file in the PCBCheck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nter NUL (leaving the field blank will prompt SETUP to insert NUL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 PCBCheck to clear the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 FILES FROM ARCHIVE:  You can maintain a list of files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PCBCheck to attempt to remove from archives.  The list fil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.PCB, which has the same editing features as TRASHCAN.PC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.PCB described above (note the format for DELETE.PCB i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mple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 not recommended?  You're modifying the original archive which I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 because you may be violating security packets.  Also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moving a necessary file which just happened to have the same n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on your 'hit lis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FILE TO ARCHIVE:  You can specify a single file (in the PCB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) to add to all incoming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 not recommended?  In addition to being ANNOYING to have ads in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again modifying the archive which may destroy security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eople didn't use this feature, the remove files feature could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ALL ARCHIVES TO ZIP:  You can instruct PCBCheck to conver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d uploaded archives to the ZIP compression format before po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 not recommended?  This is very STRONGLY not recommended, thoug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sound appealing to many sysops.  It has the same flaws as ADD and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named above, but has many more.  First, the conversion is an in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ence and may result in data loss (there's absolutely NO way to 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conversion was correct other than visual inspection).  Also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conversion which seemed to work, there may be data loss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an archive which is a ZIP made under OS/2 to an ARJ lo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attributes (possibly rendering the files useless) though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undetectable (since it was decompressed under DOS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).  Similiar situations exist with security envelopes and other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6.  Conference specific configuration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Check now has the ability to have different configura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conferences.  (I realise you may not want to tr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on archives in your Apple conference is in a regular confer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ay want to insert a different comment, etc...)  Unfortunatel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 very difficult feature to integrate with setup (I couldn't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any way, actually), so the only way to do it is by hand (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ways welcome for improvements).  SETUP creates PCBCHECK.INI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for the main board.  Renaming it PCBCHECK.001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 configuration file for conference 1 (.002 for 2, etc....) 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 run a ten conference system, and want a special configur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 3, I would first run setup, enter the values for conference 3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ename PCBCHECK.INI PCBCHECK.003.  I would then run SETUP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the values I wanted used everywhere else, and SETUP would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s PCBCHECK.INI (which is fine).  If there is not a specific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 a conference, PCBCheck uses PCBCHECK.INI.  PCBCHECK.INI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the main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7.  Multinode/Multitasking, etc..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this is just about the same as running any other program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node system.  It does open all files in share mode, and does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temp directory' name based on the current node, so there should b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lict.  I share a PCBTEST.BAT between nodes on my system and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Check should work just fine under multitasking OS's or shells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it and tested it exclusively on OS/2 Warp, so I *know*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.  I've also run it under Windows for the BBS.  I can't think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it wouldn't work with DesqView then, except of course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give up timeslices (but really, when I'm writing a DOS program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feel that it's my responsibility to give up timeslices, I thin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asking OS which multitasks DOS programs should do tha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8.  Error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PCBCheck itself fail in some way, it will automatically 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report to the user the error code number.  It will als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d PCBCHECK.LOG in the PCBCHECK directory which will note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o specified in SETUP, PCBCheck will also send mail to the sysop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the error.  This list contains all known PCBCheck error cod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occu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1    Incorrec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2    Cannot access 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3    Cannot access PCBOARD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4    Cannot access PCBCHECK.IN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5    Old/Invalid configuration (.INI) file i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6    Cannot access specified .SC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7    Cannot open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8    Cannot creat PCBPASS.TXT/PCBFAI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9    Cannot make work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0    Cannot remove work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1    Can't open the file t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2    Can't read from the (already open) file t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3    File to be tested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4    Cannot open the FILE_ID.DIZ from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6    Cannot write to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20    Cannot open/read a PC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21    Cannot access trashca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23    Invalid PCC or PCC cannot b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25    Invalid execute external process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26    Command is too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28    Cannot access key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35    Non-zero error code returned by external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36    Old PCC i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37    Cannot access deletion li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38    Cannot access privileged user lis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, most of them deal with file access problems, which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ated to access priveleges, file sharing or something similiar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.  The most likely user-addressable problems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2 (cannot open PCBOARD.SY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being able to access PCBOARD.SYS probably means PCBTEST.BAT doesn't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PCBoard directory (or changes directories), or else a PCBOARD.S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n't exist in the PCBoard directory.  It could also be a sharing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could also mean that your PCBTEST.BAT changes directories away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in which the PCBOARD.SYS and PCBOARD.DAT ar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3 (cannot open PCBOARD.D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being able to find PCBOARD.DAT could be a sharing proble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could also mean that your PCBTEST.BAT changes directories awa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in which the PCBOARD.SYS and PCBOARD.DAT ar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25 (can't find external process in 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sure that all designated acceptable archivers are in the 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fix a -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26 (command too long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per way to deal with a -26 is, as described earlier, relo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CBCheck directory as close to the root as possible to ma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 sh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35 (external program error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e external process which generated the error and its error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, refer to the external program's documentation to determin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rror means.  The external process's errorlevel will be no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BCHECK.LOG.  More than likely you either ran out of memory (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memory considerations) or out of disk space (you can set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to accept uploads that reduce disk space below a certain lev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e. 5 me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/A appears on virus scanne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chosen virus scanner is NOT in the path.  To verify this, run SET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ETUP will tell you (directly below the line on which you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of the virus scanner) if the scanner is not in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:\PCBOARD\PRIVUPLD\FILE.ZIP not found -reported by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 PCBoard 15.1 or later if you want to use the 'convert archive typ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ture.  Versions prior to 15.1 did not allow the renaming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ing 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CHECK.LOG, should PCBCheck need to create it, is a wealth of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rror-solving.  In addition to noting internal program errors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the time/date/file on which the error occurred) it also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zero error levels as returned by archivers or virus scanning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you to catch errors such as SCAN running out of memory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be undetecta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9.  Legal Stuf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, its look, feel, and its related documentation are copyrigh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reverse engineer, decompile, or disassemble the program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modify or translate the program or documentation without th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nt of Jim Dah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rovided "as is" without any warranties (or condition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or implied with respect to the program, including the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 (or conditions) of merchantability and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purpose.  The entire risk arising out of use or perform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and documentation remains with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jurisdictions do not allow the exclusion of implied warranties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may not apply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will Jim Dahl be liable for any lost profits, lost sav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al or indirect damages or other economic consequential da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Jim Dahl has been advised of the possibility of such damage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, Jim Dahl will be not be liable for any damages claimed b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any third party cla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jurisdictions do not allow the exclusion or limi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 or incidental damages, so the above may not apply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0.  Memory Consideration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onsider what PCBCheck does, you realize that at time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p to three programs running at any one time, and each of them de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e running in conventional memory.  (PCBoard, PCBCheck, and a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er or archiver/dearchiver may be running).  PCBoard 15.x (in its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arnation as of this writing) consumes a whopping 248.3k when it sh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program, such as PCBCheck, which leaves (assuming a base of 600k)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351.7k for the other two programs!  Of course, your base free memor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PCBoard may be much lower than 600k.  PCBCheck does it's par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ping itself to XMS/EMS/disk, reducing it's kernel in active mem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re 1.7K (it's not getting any smaller).  Unfortunately, some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McAfee's virus scanner, require more conventional memory tha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s (McAfee's SCAN requires 380k -- note that there is a new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cAfee's SCAN out called SCAN 2.0 which decreases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obviously PCBCheck cannot reduce it's memory requirement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, it is up to you to setup PCBoard so it swaps more of itself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shelling to PCBTEST.BAT to free up more memory.  Another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low-memory programs.  I personally recommend F-PROT as a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er (it is free, and has lower memory require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- if a program such as SCAN runs out of memory, it will not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Check, rather it will cause PCBCheck to always report files as 'clean'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by possibly allowing viruses to slip through!  If an archiver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memory, it will fail the upload.  All errorlevels, for virus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chiving/dearchiving, are noted in the PCBCheck log file, so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le to catch "out of memory" errors by referring to the log reg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if there are proble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"Out of Memory" return codes from shelled appl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ystem Setup, under Configuration Options, then Configuration Switch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"swap during SHELL" to yes to free up more memory (at the c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slower swapp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 line to memory considerations is get PCBoard for OS/2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ed program gets its own VDM with 640k of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1. Registration/Sharewar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'm sure most Sysops know, shareware is not a type of program b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method.  If you continue to use my product you are oblig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ally and legally, to pay me for it.  Therefore, I don't disable any co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atures, or even make promises of neat new features or extra utilit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tenance programs if you register.  I want to give you the full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you know what you're really dealing with, and if you don't think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h paying for (which is fine with me) I expect you to quit using it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amount of work I put into PCBCheck is directly proportion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s received.  When I receive registrations, I can justify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amounts of time into new, advanced features.  Think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as funding future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il you register, PCBCheck will pause after each time you use it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ind you that it is unregistered.  For your evaluation convenie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 will only be 5 seconds when you are using PCBCheck locally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10 seconds when your users up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registration does, of course, entitle you to use all future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advantage of registering PCBCheck (in addition to encour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to keep improving it) is that you will eliminate the delay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bar will say "PCBCheck - Your BBS Name" instead of "PCBCheck -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gister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is currently set at $2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gister either by filling out the REGISTER.DOC and mailing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iven address or you can register online at the Eagl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2.  Future plans / rumors / possibilities / vapou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BCheck will soon gain duplicate checking.  It will not be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ase product - rather an addon which requires separate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still playing with an OS/2 version, though the DOS version is twea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under OS/2 such that the OS/2 version actually runs a little slow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'm working on some true OS/2 features - threading,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3.  Where to complain / how to compliment the autho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be reached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gle BBS (218) 773-6011 (home of PCBChe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egal Eagle is where I will continue to alpha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CBCheck, and will continue to provide support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 can field mail addressed to 'SYSOP' on this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note join conference 2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et        dahl@Agassiz.CAS.UND.NoDak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DOnet         Jim Dahl@1:2808/17 (pretty slow way to reach me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of course, write to m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im D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: PCBCheck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236 Springbrook 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nd Forks, ND 582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versions can always be obtained from Salt Air or from the abov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FREQable as PCBCHECK from 1:2808/17 (not as reliable as download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get the latest version of PCBCheck plus PCBCheck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http://www.cs.und.nodak.edu/~dahl/pcbch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s (currently $20) taken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Jim Dahl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: PCBCheck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236 Springbrook Ct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rand Forks, ND 58201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to register online using your credit c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(218) 773-60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logged on type ORDER and follow the prom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gister online you immediately receive key information onlin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egister via US mail a key will have to be sent to you electron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via US Mail (slow!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