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InterBB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be run in your mailer batch file at every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all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Line 4 of the message (header flags, etc) reads "IBBS / PJ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addressed to this system, i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copied to I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essage file (*.msg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associated with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 files in the INZIP dir are unzipped into the IN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XXIBBS.DAT file is moved from the INFILES dir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through the MASTIBBS.DAT file looking for a match to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XXIBBS.CFG file.  If found, sets nod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x.  UNO-5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hub address and your address in the xxIBBS.CFG file match, hu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(you are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a hub, files will be written to IN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NOT a hub, files will be written to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ad your current HISCOR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ecks for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lls top 10 players, writes out new XXXX-XX.DAT (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's are the game identifer, and the second XX's 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 only done for BBSs that are NOT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mpresses all files in the OUTFILES dir into OUTZIP\nodenumber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is the identifer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s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reates a netmail message to your hu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gamedir\OUTZIP\nodenumber.XX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HOST Command Line Pa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Reads current XXIBBS.DAT file (if one does not exist, initializ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hecks for month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ads all netmail messages looking for incoming files (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care of by running INCOMING command line parm in your mail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every file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ompiles all the node score files, sorts the output, and rewi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IBBS.DAT file with a checksum to help prevent cheating. 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U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ads ROUTE.CFG to create netmail messages for all downlinks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ROUTE.CFG file that does not start with a ";", i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s up the contents of the OUTFILE dir into the OUTZIP di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pecified after the nodes address (ex - 1:999/1;TES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TEST.XX file, where XX is the gam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netmail address specified before the ";" a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reates a netmail message with the above fil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n the above example, the address would be 1:99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crashflag set after the node address to set the crash/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or the message.  In the above example, the crash fla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(C for Crash, H for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Deletes all the files in the OUTFILES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