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 of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5,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"Your Quote of the Day!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of the Day! (or QOTD for short) came in to existan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uase I was looking for a quote of the day generator for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just spending hundreds of dollars on PCBoard,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I wasn't too interested in hunting around for an exist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y program where someone wanted mor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 have no objection to us Shareware authors getting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work, but there are just somethings that aren't worth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or are just too simple to warrant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&amp; Guarante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TD! is in no way warranted to be free of defects, bugs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, however, gone through extensive testing on my BBS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en any adverse effects.  I am not responsible for any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it has on your system (just in case).  You should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avoid virus infection and scan the file for viru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TD is copyrighted software.  Please do not make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!  I am letting you use this software for nothing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ome common courtesy in return. 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ifications/improvements, please forward them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etho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ceive your FREE 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quinox BBS at (312)254-3413 that's it!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 online in file area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babily saying to yourself, "why not just distr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?"  Well, I would like to keep track of just how many SysO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see if I should expand upon it in the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