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tems in this nifty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  Name      </w:t>
        <w:tab/>
        <w:t>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for shi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    Fighters - </w:t>
        <w:tab/>
        <w:t>General all purpose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Shields         Du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Photon Torpedo  costs 1 fuel to use each one, max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Phassers        Costs 1 fuel to use each, max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    Mines -    </w:t>
        <w:tab/>
        <w:t>High exploding space 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   Fuel -     </w:t>
        <w:tab/>
        <w:t>Each fighter requires 1 unit of fuel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  Scanners -</w:t>
        <w:tab/>
        <w:t>5 different k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0</w:t>
        <w:tab/>
        <w:t xml:space="preserve">Space Webs - </w:t>
        <w:tab/>
        <w:t>Blocks scanners, decays over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0   Solar           Creates 10 fighters a day, needs a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ion Pl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   Fuel Production Creates 12 Fighters a day, costs 3 fuel per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0</w:t>
        <w:tab/>
        <w:t>Plannet         Creates 14 FGTS/Day must have a plannet, no minning on plannet possible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ion Pl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   Plannet Mine    Mines out 5 units of fuel/day of a plan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  Photon Bomb    Destroys a plannet, risky t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Mine Sweeper    Drags behind ship, any mines are cleared for 1 fuel a 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450   Impulse Engine  Starting engine, carries up to 100 units 1 fuel/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700</w:t>
        <w:tab/>
        <w:t>Uranium Fission Carries up to 700 2 fuel/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000  Warp Drive      Up to 1000  5 fuel/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5000  Fusion Drive    10 fuel/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0000 Space Fold Drive 25 fuel/sect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