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ime Li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s no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 done to make  the files  smaller so that  it takes 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 the host BBS. If  you need either the  DORPCH38.EX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ed BRUN30.EXE, they can be obtained from variou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the country. If you cannot fine  them, please contact 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 for Door Patch is DORPCH38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archive extensions and types. This i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.RPT............ Report from RI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 Upda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LD.EXE.............. Actual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LD.CFG...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LD.DOC..............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LCREATE.EXE.......... Creates the doo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 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 Current list of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 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 may not be altered  in any way. There 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 Change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 version 10.0+  some of the  program's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anged along  with STATE.EXE to RLCREATE.EXE, etc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be  called STATE.DAT,  then  RIMELIST.DAT,  and  now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LD.DAT, STATE is now LOCATE, some extensions were 'SDX' and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'RDX'. There have been no file  format changes, ju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 RLCREATE.EXE,  TRLD.EXE,  TRLD.CFG  (configured 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 and LOCATE.RPT  in the  directory you  plan to run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 Run RLCREATE.EXE to create the database used by TRLD.EX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f finished your door is ready to ru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 from Pre-11.0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ase the directory and start over. I have changed RIMELIST.*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LD.* to keep in step with the actu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or comes with an example TRLD.CFG. It is supplied to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. Please try  and limit your Sysop name  to PCBoard's nam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wenty-seven  characters (total  length). The  sixth line 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serial number. If you change the "Unregistered BBS"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rial number it will  still come up in the door  as "Un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" until you get a valid registration serial number. No bullet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op         &lt; Door Donor's name (not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 network system you  must set up  a separate .CFG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.  Example: TRLD1.CFG, TRLD2.CFG,  or whatever  it takes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You must  then generate the  BBS calling  batch files 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ode, and in their own directories to sepa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ypical batch file, TRLD.B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                   ;turn echo off, not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                        ;change to correc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DOORS\TRLD         ;change to do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LD TRLD1.CFG             ;configuration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:                         ;return to correct driv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B\NODE1              ;return to Nod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1                      ;reload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ingle node BBS would  only need one 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would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, uses six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. Your system  must have this many or  more. TRLD.EXE and TRLD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in  the current directory  along with the  database and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 BBS name in  the second line  of the TRLD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LCREAT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 is used in  conjunction with LOCATE.RPT.  W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tract the  data,  create  and  then  sort  the  index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iles must be in the same directory as the 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suggested  that you  put the  above program  i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the TRLD.EXE/TRLD.CFG  files.  Each time  there 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o LOCATE.RPT, you just put the new file in the do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run  RLCREATE.EXE. The  old  database  files are  dele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new  ones. After  running RLCREATE.EXE  you can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, if you  really need  the disk space.  I do not  recomm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nce you might want to  make updates to the list and  re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update the door's database and indexes. You shoul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original file in some safe place no matter w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 W A R N I N I G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dd  a  new LOCATE.RPT  to the  door, please  check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against the  previous format  to  make sure  that it 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If  the  format has  changed,  the database  generated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will  not run  properly  in the  door, and  a  new ver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So  to keep  the door  up, do not  add the  newly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 I  have no control over what changes, when, or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 formats and omiss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 o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time to convert the database is about  25 seco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 80386/33  mhz  (19ms/SCSI)  Dos 6.2+  machine  (without  Smar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).  Of course  this  time  is  being  figured  o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1,000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CATE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.RPT is  extracted from the  most current RIME.ZIP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 archive was assembled. It  is a report generated  by Bonn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hony -&gt;RUNNINGA (#2). It  is suggested that you edit this 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that the information,  especially as it pertains to  your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 before you run RLCREAT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s  possible to  do an  auto update  of the LOCATE.RPT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 like this  in  your daily  event. A  line  like "IF 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OSTLINK\UPLOADS\RIME.ZIP THEN CALL  UPDATE". Where UPDATE.B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                                       &lt;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DOORS\TRLD                                 &lt;door direct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C:\POSTLINK\UPLOADS\RIME LOCATE.RPT /o &lt;un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LCREATE                                       &lt;creat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                                           &lt;resum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BBS                                        &lt;drive&amp;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something like this  you must remember  to mo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 archive from wherever it is searched for or the upda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 on every  event. This  way whenever  your BBS receives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ME.ZIP  the door can be automatically updated with the mos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.RPT. Of course baring any format changes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File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a file format changes a new release will be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on as such  an event is  brought to my  attention. I do 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LOCATE.RPT and  the one in the archive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by  the time you  receive it  (ignore its date).  Beca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d formats already in existence it is impossible to 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fit.  If a standard format for files  is ever achieved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 likewise with the door and the support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Also, if program  errors develop, please  contact me 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ble idea's  for door programs  (games or anything  else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gram. This  is my way  of saying  "Thank you"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 time the programs are  written to work  on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screen and ANSI  support. For a list of all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see HUCKABEY.TXT, for just doors see DOO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get all my door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th return postage. You may  include postage and label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 See DOORS.TXT in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may  run  on the  same  BBS/Network at  the  same  loc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hip changes  new owner must pay an update fee, which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erial number, and most current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Date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lingham, Washington 98226-247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Registration (only) of The Rime List Door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For current copy of software 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set of all door software on your diskette(s)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1 meg) in your return postage paid mailer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8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  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D:                        Site N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    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 BBS to be  added to program(s);  it may include other</w:t>
      </w:r>
    </w:p>
    <w:p>
      <w:pPr>
        <w:pStyle w:val="PreformattedText"/>
        <w:bidi w:val="0"/>
        <w:jc w:val="left"/>
        <w:rPr/>
      </w:pPr>
      <w:r>
        <w:rPr/>
        <w:t>data up  to thirty characters.  This is to  be on one line  of code and  must be</w:t>
      </w:r>
    </w:p>
    <w:p>
      <w:pPr>
        <w:pStyle w:val="PreformattedText"/>
        <w:bidi w:val="0"/>
        <w:jc w:val="left"/>
        <w:rPr/>
      </w:pPr>
      <w:r>
        <w:rPr/>
        <w:t>legible  since the  serial  number(s) is  based  on exact  syntax.  I cannot  be</w:t>
      </w:r>
    </w:p>
    <w:p>
      <w:pPr>
        <w:pStyle w:val="PreformattedText"/>
        <w:bidi w:val="0"/>
        <w:jc w:val="left"/>
        <w:rPr/>
      </w:pPr>
      <w:r>
        <w:rPr/>
        <w:t>responsible for 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 BBS". In the door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-------------------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