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Sysop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PE created to allow the Sysop the ease and use of the PCBOARD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's, available on ALTERED EGO BBS (702) 888-9683.  There you wi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stom PPE'S created for PCBOARD 15.2X. Be sure to check ou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, or just type REGISTER from the main menu, and that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quinox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License is $5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fe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E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3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PCBSysop\PCBSys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6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Control Panel system wide, then simply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5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PCBSysop file and follow the easy one l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necessary for you to verify all of the .BAT fil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ey are correctly set up for your system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