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685905804"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733627600"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830686527"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588105523"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383416638"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675631556"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655765629"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869236488"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