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***** The .MSG file in your Door Directory will be PURG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INTERBBS. Messages are purged every 30 day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NOT configurable. 30 days should be more tha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ch any dupes that might be sent b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(NOT Modify) it manually or use the enclosed IBBS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 few questions and have the program create the file for yo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INTERBBS 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4 entri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2 entries relate to whether you want to ZIP the outpu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m ALL Doors, into ONE file to transmit to your HUB or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ZIP file Name (Maximum of 12 characters and MUST contain an EXTENSION)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is entry serves to tell InterBBS whether you wish to update the 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nd the file via file attach OR just updat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=Update the ZIP file, Y=Update ZIP file and if using a FrontEnd Mail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ile. If you are NOT using a Mailer then use N. If you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a number of the Sunrise InterBBS Doors, you would use N for all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EPT the last one you process... in which case you would 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 (for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, answer the questions and have the program create the file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ODE.HUB file 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01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2-10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05  : ZIP ALL InterBBS Door Output inot ONE ZIP file  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