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5.0 to 5.1, simply copy PUTDATA.PPE and NEW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old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