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SHAREW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only 50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the program and like it, please register now you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you will receive the registered copy with your name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all new release (free)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registered is for only on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the new envelope with stamp, a floppy and $10 Dollars (or 10 Mar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below address. So you will help the autor for make a 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Mail to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IK5HGL - Pinto Antonio  �  internet  pintoa@ingfi1.ing.unifi.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via L.Mazzanti,24      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50135 Firenze           �  packet    ik5hgl@ik5ckl or ik5hgl@iw5af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_LOG like Quick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Pinto Antonio IK5H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orence 25/1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has borne for my personnel  use,  but the interes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has convinced me has to allot it to our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refix that the program doesn't want to be to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 in circulation and use, but be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timate, also if of characteristics inf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pecial thanks to the friend  ** Massimo Testa IK5SEZ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hunter of  bugs,  which to possible rhesu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 running in the best of th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zione  1    Changes last 3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zione  2    Feature of Q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zione  3    List of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zione  4    Running Q_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zione  5    QS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zione  6   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zione  7   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zione  8    Password M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zione  9    Digital mode in HF and text fiel for make a Q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zione 10    Change stream in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zione 11    RX TX file ASCII and Time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zione 12    RX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zione 13    Utility program UT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zione 14    file of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zione 15    files needed for Q_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 *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release implements  the safety of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could be switch off also if Qlog is still in exec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normal operation the consumer could check,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vulnerability or not, from size change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ata files are closed, then protected, the curso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rm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ata files have opened for any operation (read or writ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appears bigger, in this last case the data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ulnerabilities, therefore warning to the black-out and ab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turn off the power on your PC hi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est part of the time the data files are to the sure,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s only for few instants, and only in distinctive c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backup of data file, with 2 file (.BCK and .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controls in th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rst compute Qrb and Azimut from country coordinate 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, more accurate is the compute if the user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or of station (also present in ol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release chang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LOG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TIL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NFIG  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LOG   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LL_COUN.DAT  &lt;-- here are deleted data of Azi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ADME!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y t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N2ORH  Moshe C.Sa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             F6IRF  Patrick Dest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preliminary test o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moved a little bug, Not present at previous 3.10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g present when you change date in old q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release chang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LOG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LOG   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ADME!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ne file .exe in multilanguage version, selected from confi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ore line [ 30 ] in buffer of tx window, for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function F12 (schedule) was locked (my error) in previou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running o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 Util program, now running , rescue utility, for damag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ine in reverse, for better read data, where i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release chang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LOG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NFIG  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LOG   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TIL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NVER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ADME!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moved litt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release chang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LOG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LOG   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ADME!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 *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 of Q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finite qso only from the available spac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te safety of the data files from power black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integrat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 of work in HF and VHF (Packet) with tnc o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connection and varied utility for th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nd and receipt files ascii, send messages already prepa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connected with a Cluster pa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X spot, capability of automatic recognition of the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lative data (worked not worked, confirmed, double q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the qso already made with the same station),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call of the dx station and of the frequency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local hour of the found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 the password with algorithm M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ert of the data in automatic, with 2 clocks (beginning q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qso and date) in operation up to the passag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of beginning qso is blocked hardly writt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f the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rb and Azimut calculus, given the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gnition of the data country etc. also in not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of the countries , accessible to the user with a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, for the adjournment or th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ion of other files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uration from part of the user, of all the indic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from Q_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Sort by DATA of record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loss of time in the opening of icons and windows, o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nu, for enter edit mode, in insert mode, delete qs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entation of the data like in the known notebook of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 adjournment on disk to an any change made on a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activate it you suffice move of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, arrow Up, Down, PgDn, PgUp, ctrl+ arrow Up-Down,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comes written a character in the Info field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 up to 40 characters. Is clos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 CR, or other key for move cursor out of the inf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could open and close again also being in 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pressing the Insert key,  to the opening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to the 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mmary worked countries, confirm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QSL labels with definable format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ppend Function for add data of other files generate from Q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kup of the data, with filing of an onl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up data file will be compressed, unless the delete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generation index files and countries worked file wit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d Auto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of the data on file ascii in DbaseIII format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ump of the fields with the keys of Tab and Control+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left hand o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pability of change the dimensions of the window Log 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of the Terminal window also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 *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-  recall t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- enter Terminal mode for trasmit by RS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s deactivated the function ALT+ C (Clu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- Asks a nominal and effect the search of it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, pressing f3 again continue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ther key is gone 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- Goes to the number of itemized q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- ON OFF the RS232 line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- Effect the press of the labels for the qsl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- Stamp the book of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- ON OFF automatic mode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- Reset of the inser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y useful when you want to know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information on the call list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- ON OFF the printer  ( print all received data from RS2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- Search of the country and calculus of the Qrb and Azi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2- list in alphabetical order of the worked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rmed and not worked - on printer and on file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 A - (append) get the data from an other fil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s in that in custom, following the sort fo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 B- (backup)  Effect backup copy of the file in cus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comes put the .BCK and .OLD extens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Empty records, for optimize th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use this release, you need to use the program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tio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way the program create the index files (.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fo file (.inf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OLD file is the previou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backup file automatically, at start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option 2 at menu of alt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parameters (directory destination and minutes 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) are definite in confi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 C - (Cluster) , reading the call trasmit  from a DX ne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uster . Effect the search of the country and of doubl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ase come found the country and you are in INSER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you are in TERMINAL mode, the CALL, the frequenc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, the power will come written in the new line of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key F9 rese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in EDI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you are in  TERMINAL mode from the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you are in INSERT mode but the cursor locate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position of the second character of the CAL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so not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L won't come written in the LOG, not ev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uency the mode and the power, they won't com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uble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+ C comes deactivated to the change of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not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 D- Delete the qso pointed from the cursor (asks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 G- ON OFF the Gong (B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 I - in terminal mode not packet, reverses the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 L- (load)  Opens and use an other file data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ece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 S- (save) Save the file of data in custom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ed ASCII compatible DbaseIII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 F1. .F10 - Trasmit the password with the algorithm MD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il to a maximum of 10 passwords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 0. .9 - Trasmit the files message already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d MSG_0.TXT up to MSG_9.TXT (termin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more ahead the notes on the of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 T - Trasmit file  ascii (only in Termin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 R -  Opens and  closes a file ascii for regi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otten from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ening of the file happens only in Termin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the closing could be effected also in Lo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ppend or overwrite functions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le specified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 X - open she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hing fear for the integrity of the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ested files come temporarily cl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 Q - (QUIT) left the program (you asks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- in  Terminal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delete the line of tra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interrupts contingent send of ASCII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leaves the revision buffer of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 Log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anceled to the application of 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 F1. .F11 - Change of the operational mode (in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_UP_DOWN  - In  Terminal allows the revision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ras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 Arrow_UP_DOWN - Change SIZE of windows (in Lo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hange speed (in Terminal mode , no pac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 Arrow  LEFT RIGHT - Change Stream in Packet, (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connection, is usefu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eamev and Streamca commands to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 Arrow  LEFT RIGHT - Shift Change (in Terminal mode, not Pac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-  In  Terminal mode brings the PT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n Log mode,  opens and  closes the INF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t also opens automatically typing to the in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- In  terminal mode brings the PTT t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- In Terminal mode is a Change_Over, exahust the tra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come to receipt PT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Log mode, going to the last Qso for the insert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- In  Terminal mode the control of the TNC go in Command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ase of the KAM tnc the syntax for pass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qual  to return in Packet mode, this key func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Packet mode in as if pressed for mistak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so in amtor pactor gtor etc. you would come interru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, while if we use a modem or tnc that  has two arti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 for pass in  command mode and in Pack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n Log mode, go to the first q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_PgDW - in  terminal mode,  going in Buffer revision of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 Log mode, revision for page of data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_Space - 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4 *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 the explanations on the complete operation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un Q_LOG they could follow 2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QLOG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QLOG name_of _file_data .ext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or a file batch (Ex.: log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n the first way will come used the file of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Q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n the second way will come used the file itemized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 THE FIRST TIME REMEMBER ! : DELETE THE  FILES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 WORKED.DAT HF.DAT HF.INF HF.NDX (they are the example fil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eparture the program looks for a file called CONFIG.LOG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must exis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ile come itemize the choice that the user want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to the his CALL, Locator and Name of the file of the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item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lors of the vari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ype of labels for the qsl_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reeps for the press of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umber of lines for page to the press of the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s of boun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et in custom is along 72 lines and is wanted 66 lines of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need put 3 empty lines in head and 3 in tail, resul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 &lt;--lines of press log (inclusive the heading and bottom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&lt;--lines of bounce p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shift hour from 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es reserve to the window for the connection by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could be among a minimum of 2 and a maximum of 15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imits have not respected the program it effect a auto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or the connection RS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s chosen for the algorithm MD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lines before the line of end data, in the file confi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password for the algorithm MD2,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ced) is booked to a mnemonic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NO FUNCTIONAL RELATION, the second represents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ssword comes trasmit activating the keys ALT+ F1. .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 according to the order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fore line ALT+ F1 second line HALT+ F2 etc.) unti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leave a white space among the comment and the passwor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nothing fear.  .the file are already writed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has facilitated from the lines of com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, if  has been activated the custom of the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read the file START.TNC ascii (Optional), in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write line for line the commands to dispatch to the tn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 of the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consequence to the exit of the program and to the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bove, comes read the STOP.TNC file, container th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atch to the tnc to the closing of the serial p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of absence of the START.TNC and STOP.TNC fil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out with a sound that trasmit has not been command to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read config.log and start.tnc (optional), come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f the countries for create a index in memory and eff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apid search, if this file don't come found, you don't wi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the count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way, but dependent it from the file of the count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s of the worked countries ( created from QLOG),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ly if exists or you comes to him told of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e mai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the first line there is written the given follow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of the file countries in use, numbers of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pointed the cursor, total number of qso,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 qso, clock with UTC hou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ways in the first line, but only when has been the sear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the connected countries, number of the prefi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, the information if the country that we are connecting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worked , if has confirmed , and finally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ies in memor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 notice that QLOG could hold in memory up to 2000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n't do confusion with the number of the cou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2000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the according to and third line comes displayed the dat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 that we are connecting, with all the informat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accustomed, in more the clock with the local h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, and if we insert the relative data to the lo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ress calculus you will give better preci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itude latitude and q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have opened the window for the serial port, up to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ustomize in config.log) are booked for type the comman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the following lines come displayed the data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the last line a legend of the keys function and so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rrors or wa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instructions of press are for printers to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ember to set in the printer the extensi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e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eginning the cursor locates in the new qso from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automatic mode, therefore to the position of the CALL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clock and the date are b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the cursor advances in the follow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arch of the double call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arch of the country of 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arch if the country has been worked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comes found a double qso appears the rela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receding connections, the state of the confirm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s of the qsl_card and copied the INFO fields and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ew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the display there is a maximum of 2 qso, they in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mes written the total number of the made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qso and I complete h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und the country of affiliation, they come displaye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in the line of the countries and a clock with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 of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es beeped the state of the connections with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D= you has been connected but not confirmed from no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ED= it is a new country that you have not eve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ED= you have gotten postcard of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serted the given other data and out-of-d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he clock of end connection, the second clock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QSL field must be insert  the letter res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code more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phase of insert of the qso, if the curso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of line, the recording of the qso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stead comes pressed the key F9, a reset sotf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again the situation of beginnin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pen a parenthesis for that that concerns the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ne of the countries (ASCII file) there are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and those assistants to the following line, well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minal departs the name of the connected cou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t line it comes memorized with his principal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uffice that only one of the nominal has confirmed the qsl_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ountry has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hase of INSERT a new qso the 'C' and 'R'  codes of the field qs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NOT approved and changed automatically in a whit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ecause is impossible confirm a country when you make a qso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, you could become only in EDIT mode, and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5 *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ivals to the QSL field, from notice that it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e character this because I have codified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- qsl to send (effect on the press la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 confirmed qsl (expeditious and receipt, changed from "press lab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R in C, it has effect on the file confirmed cou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- Received qsl (it has effect on the file confirmed cou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- worked country already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- expeditious qsl (changed from "press labels" from Q in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ifies you of which above to the moment of the p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bels,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inds a Q in the field qsl  will stamp the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change this letter in the S lett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inds a R in the field qsl  will stamp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 will change this letter in the C lett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s C S and W don't have effect for the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phase of press labels, to the give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uffice insert an antecedent date to the last effected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orry of have of the double label, becaus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here won'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serves only to the program for know up to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heck the lin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Put the SET of EXTENSIVE characters on the printer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6 *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sert of the data, hardly written th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or, an express calculates you will give the qrb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 azimuth.  (N.B.  for the azimuth data come 2 valu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briefer path, while the second is that lon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7 *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S_232=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! make all connection for rs232 protocol in your 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Qlog work with an hardwar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cern the connection by RS232, his principal purpose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o monitor  a Packet_Cluster for the DX newses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modifications always resembles more to a prop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o for qso in HF, especially if yout endeavor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tronics (c) (This is not publicity, it is only that I have a K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have written the program addressed to his way of ope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hat Qlog operate  on the characteristic "all on a screened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easy do function a terminal with more windows f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s packet, a log and in the same time do qso in HF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chosen the street of an alone scre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connected to the packet_Cluster, activating ALT+ 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the automatic recognition of the country to the DX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ctivate the call inserted from the cluster, you suff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beyond the first character of the call, it to this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in memory also for use with messag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connected with the Cluster and you see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on in Pactor Rtty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have active the function alt+ c, the call wi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written, therefore for give beginning to the q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cursor AT LEAST to the 2� character of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est to the following field.  As doing the cal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for be trasmit from the files messages,  and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qso it st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ss terminal mod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 the mode on the TNC with crtl+ F1..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to this point will notice that the function halt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s de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gin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om here you can go with F2 from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Terminal and vice versa for insert the subsequ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nally don't forget of enforce to the inser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ollowing line with a CR or arrow dow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connected with the Cluster function halt+ c active,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way not dig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the station displayed in the call interests you, m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like point to in precedence and dep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B. The key function F9 is very useful for clean the fi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turn to insert a new Call. If but the function alt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ctive she will think to clean the fields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data, this only won't happen if we are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anually, and the function will display onl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untry of the 'spot d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is useful also for clean the data country displayed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unction F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8 *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be acceded to the bbs that they require the pass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2 algorithm . (read preceding instructions or those ins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9 *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ive also in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you could be seen from her screened relative to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s been able to impart to the TNC or MODEM the command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ange mode of tra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s of contemplated trasmit, are those currently i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NC KAMPlus type of the Kantronics (c), pressing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more the key Function, you could change mode quickly, lik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th the keys INS DEL END HOME could be dispatched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the P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obsolete but of use the same keys for command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NC or Modem, you in fact suffice format the CONFIG.LOG l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reau regarding the syntax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operations in HF, the demand could be had (lik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) of use message already written in files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SG_.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prepared them just for this purpose, they have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uld be inserted of the characters of control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- of INSERT THE CALL of station in q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o write the nominal of the correspondent,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message putting the character----&gt;#&lt;--- ASCII code 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eliberate position for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character could put on where and how much times you wa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o this, you suffice to have written the CALL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of STOP TEMPORARILY  DEL BROADCAST FILE for can writ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view, for then take back the automatic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top the send of the file message and ca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rview for then take back the send, inser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oint wanted for the break---&gt;#&lt;--- ASCII code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character could put on where and how much times you w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a send of a line Message where there is th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ly the program arrives to the point of break,you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on the line commands, the character--&gt;*&lt;- flash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out that you can type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o each beat SPACE will come dispatched the word, to a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, the program will take back the automatic tras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ing that the character 'return' doesn't come tra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comes used only for command the pursuance of the tra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ine, therefore if you want to insert a return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written in the line message after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of the Operatio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point to already for change the operational mode you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he combination of Ctrl keys+ F1. .F11. This mode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atch to the modem of a series of commands, and precis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 return to the command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 dispatch the default shift and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 chan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in the syntax come used the commands character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n CONFIG.LOG, sort exception for the change of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omes dispatched the command, if the 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sees the capability of insert a CALL of station to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write the 'CALL- prompt&gt; ,' and it will remain i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your insert. In case nobody doesn't want to be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remain in stand_by, you suffice to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also able to intercept a change of mod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 (without the keys function), but would can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(where it is not anticipated the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mode for change mode), it don't perceive of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hypothesis suffices activate a Ctrl+ F1. .11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ring again the respondent display to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the operational modes, except of the Packet, the tras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will happen hardly beat a space, the character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mit will change of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hange of mode not Packet, it will come deactiv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LT+C (if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keys for the change of the shift and of the space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from  the user, in as the Kam has a his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ctive increase, for the users with other types of tnc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e the same to use thes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0 *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 Stream i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terminal is in packet, comes beeped also which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ange stream you suffice use the keys control+ arrows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. The number of the available canals comes deci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(up to 26), but QLOG gives the capability of alone use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cause they to me suffice or 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will be useful from part of the user also charact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is tnc a similar number of stream in custom, and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obsolete that this number is small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in the line of configuration needs to itemiz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or the change of the stream on the own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good norm put the indicators of the tnc STREAM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EV (or those that they coincide to the same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our) to ON for can us understand anything when w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connection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When a stream is connected, you appears the ma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ritten 'Packet' (CONN), to the change of stream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set, and Qlog make a test for see if there i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on the new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se there is a connection, and doesn't com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eeped) from Qlog, prove to increase the time  of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ized in CONFIG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in case of problems pray of tell me ,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nstead the connections don't come recognized 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effect all connctions on you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s232- port to TN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1 *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X_TX_fi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could be trasmit in 2 different ways and get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withered you from the serial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t+ T, alt+ R, Alt+0. .Alt+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 During the trasmit the ESC key is ALWAYS ACTI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gent break of the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reasons of trafffico (radio) the tnc doesn't succeed to tra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, the buffers of receipt will be filled,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C will have the trasmit blocked from the marks of 'handsh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mputer will remain in delay; will beep the p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During the trasmit, Qlog has a timeout (delay) of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0 seconds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" for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0" for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0" fo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" for the files start and stop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" for the chang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 not confused with the time of acceptance of the pack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connected station, to that think us th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maximum time given to the transfer data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nd T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fth beep the program will interrupt the trasm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of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ing Esc to the message one renouncement to the tra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th an other key the trasmit is blamed ( is well befor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connections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any reason to anybody, this time seems short or too alo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s it for a contingen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2 *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ffer of rece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e are in terminal mode, beyond that give the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, we could examine the Buffer of receipt (around 4000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ard the top and toward the lower part, with the PageUp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activate this function press the PageU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Deactivate the function of revision of the buffer of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SC or F2, in last case is also gone out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3 *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he feature of this utility prograa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igeneration of the index files from backup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igeneration of the Worked.dat file fro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onvert from ASCII to BINARY file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est of countries fi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escue corrupt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eneration files index and inf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only file of  data is been able to rigenerate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fo files for the Qlo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 for the reserve you suffice archive only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eneration of the file of countries worked from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in case they have been sorts modif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of the countries or if we have recovered a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djo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t the data from ASCII format to the binary format of Q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version from ASCII to Qlog Binary form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if the file has the fields in D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ted) and with the order like of succ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ate","hour","freq","mode","pwr","call","rst-t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","info","hour","qs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could also be longer than those approved from Q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stead the line doesn't answer to the characteristic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, and you  not had desire of alter or move th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editor, you need to format the CONVERTE.CFG file,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itemized where column begins and finishes the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denotations written in Convert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actice is possible convert any ASCII format, and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oice of the fields that they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that for use, of a file converted in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way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with the Util line regenerate the file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file of the worked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ppend the data to the file in custom with the option ALT+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Qlog Index and worked countries, they will come adjo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on the file ascii of the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ds for check to sight, the correct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scii of the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ads the data and display to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will be able to check on his strip the exa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 The more common error is that of lea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 in the name of the country.  An other control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, with the exact number of countries and prefixes read,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to the moment of the search of the country, if i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with your strip, then certainly we it will b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cue of corrupt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pite the protection almost continual on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black out, the remote capability could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 goes off just while a file is  open for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ig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proofs effect, in this sense, from the sub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has the purpose of mend Q_log file breakd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mptom of the file breakdown is the wrong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happen, run Util program and choic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it of the operation will come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&gt; RESCUE.DAT &lt;&lt;&lt;&lt;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RESCUE.DAT create the index file with the option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, then could be used from Q_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obsolete that the consumer change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ed like good he bel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4 *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words on files of the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find software in the packet also a file contain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of the countries dxcc, I use  this, but the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n any file of the countries, and you could alt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inual adjournments  with a editor, doing atten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N'T remove the two lines in head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ave like last line a series of ' characters#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interpose among her and the last datum any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ave a white space among a field and the othe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the inland of an individual field (es. name of the cou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ust not be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 the '_' character for unite the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we in a field don't have no datum to insert, pu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s.'-') at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country has other appointed beyond to tha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 '+ '  attach to the last datum of the last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other united prefixes from the '-' character in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the lines could be long until 1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n't put duplicat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notice that some prefixes have the sign '_' E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FO_C: this means that when QLOG will effec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lace of the under_score line expect of find 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r character, in practice this sign functions j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 complex, but you hardly will recall the file in a 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of these rules will be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5 *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cessary files to the operation of Q_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FI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LO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TIL.EXE lines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TE.CFG lines configuration for the conversion asci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[ README!] .DOC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[ file of the countries]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[ WORKED.DAT] lines forefinger of the worked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[ START.TNC] file (optional) commands to dispatch to the tn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[ STOP.TNC] file (optional) commands to dispatch to the tn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[ MSG_0.TXT up to MSG_9.TXT] optional files serves for the tras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some releases, you will find als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F.dat HF.ndx HF.inf and WORK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ome qso of test, you could take familiarity in the cus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then destro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currently on machin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odore pcIII 286 1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m 486 4Mb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ing of put in config.sys, FILES=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 the program alone could open at tim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written it in  C++ of the Borland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retouches to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f service for effect statistics for the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anybody desires the last release of Qlog, he could wri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me an envelope with stamps and return address container a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i re-send him it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body like and use this program, he can send me some Doll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New Release Production, i will inform he soon, f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 the mouse has eaten the cat, don't ask me where he has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use me for the bad translation of this hand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with the pass of the time my ability is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 de Anton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r SysOp of Internet network if the FILE_ID.DI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package is miss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3.20) QLOG-Log book and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ed, easy and quick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nect with Packet Cluster: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ot dx, search country,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s, and fill th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f dx call. Utility f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in HF with TNC, 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g book management (pri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sl Card, worked country, sort b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..)  by IK5HG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