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EADMAN, A Bitchin TS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DMAN is part of KRONOS Task Processing System.  If you a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applications from unattended workstations you should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a copy of KRONOS.   It's the best task scheduling system I've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SPENSIBLE utility if you run command line utilities in an unat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 Easily one of the most useful programs I have ever come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building 24hr, high-uptime, no-humans-aroun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 machine that runs in a remote area that needs to be 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time.  (e.g., MS-Mail gateway, any dos/text mod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or, alpha page server, network monitors...)  DEADMAN, a TSR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with the /Sx option.  If the station does not update vide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x minutes, then the machine gets rebooted after a 60 second wa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if the machine takes a network hit, DEADMAN will recyc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when the timer expires.   Works just fine with DOS cr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. (Abort, ret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Sx  Reboot if no Screen changes happen in x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Ax  Reboot if no Activity (screen, keybrd, file) happen in x m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Cx  Reboot if Counter not reset in x minutes (with /R op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un ANY command-line applications and you need a reliabl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it up ... download this thing 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Deadman, use one of the following thre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adman /Sx  Reboot if no Screen changes happen in x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adman /Ax  Reboot if no Activity (screen, keybrd, file) happen in x m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adman /Cx  Reboot if Counter not reset in x minutes (with /R op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"deadman /s60" will reboot after one hour of no screen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se options after Deadman has already been loa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adman /R   Reset counter (if Deadman was loaded with /C o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adman /U   Unload Deadman from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running deadman, you can check its errorlevel in a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level 1 means deadman is already installed (for /S /A and /C o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level 2 means deadman cannot be installed (e.g., not enough mem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level 3 means deadman /R or /U failed (can't reset timer or unloa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Experi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've been using DEADMAN for the past year.  Works EXTREMELY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've installed at least 20 industrial data collection system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-connected obsolete PCs.  I've not yet encountered any sit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DEADMAN caused problems for the foreground applications. 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used this version when I needed to launch a Windows app.  (s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as desperate, I admit 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PCs to monitor things and run them in an unat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hion, check out a copy of KRONOS Task Processing System.  It'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written by the same guy.  I used it in harmony with DEAD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've built some sweet data collection/network monitorin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learn more about KRONOS, check out KRONOS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more information about KRONOS or to regist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DEADMAN, call 800 575 6816 or complete the ORDER.FR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/mail/email today.  You can obtain a full KRONOS at no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ax a letter requesting such to the number o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it, you will not be sorry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