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file Renamer v1.40 by Gorm Jrgensen 2:236/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file Renamer is FreeWare, it's free to use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some bugs or you have some suggestions for the program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to me at 2:236/32 Fid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is short cause the program is wery easy to u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: What does it do for 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For example, you have your ra.log and want to have one log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day, then Logfile Renamer will do the job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simply takes you file and renames it to Date-MonthYear.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ystem date is 21 December 95 the the file would look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-DEC95.??? (.??? is the extension that you specify, se la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: How does i use the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ou have your ra.log in c:\bbs\ra\ra.log and the directory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he backupfile to be moved to is c:\bbs\ra\logbck\ and you w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ive the backupfile .bck as extension then it renames c:\bbs\ra\ra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:\bbs\ra\logbck\21-DEC95.B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  End Of Document  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