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ritten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registered version of this program may be freely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have all of the files, listed below.  Howev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  TSC must be registered after a 30 day tria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fill out TSC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or any other file(s) in this package,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modified, in any way shape o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CLUDED IN THI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EXE      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DOC                   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REG                    Registrat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DAT                    Data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1.DAT                    Data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2.DAT                    Data F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           File to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SC, Version 2.0 are: The Civil War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s (SJS), and other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s are simple, you will see a menu with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creen Saver (SJ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ivil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se just type '1 or 2 or 3,' etc.. So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use the Screen Saver just type '1'. The rest is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 explanatory. As for the Civil War game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commands or to enter other things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S C, The Game Civil War will be more advanc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e use of these programs.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 of this program the user agrees to hold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ven Schuster harmless from any claim which may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I am not responsible for any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a 80286, (286)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egabytes of memory, 1 meg of hard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 your path and a for best results,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work with Windows 95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ivil War is fi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avers written by: J. Hendrix. All other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ritten and copyrighted by: Steven Sch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ly $5 plus $3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, please read and fill out TSC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 must be registered after a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?  On the internet: schuster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waukee, WI 53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